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both"/>
        <w:rPr/>
      </w:pPr>
      <w:r>
        <w:rPr>
          <w:rFonts w:cs="Arial" w:ascii="Arial" w:hAnsi="Arial"/>
          <w:b/>
          <w:sz w:val="44"/>
          <w:szCs w:val="44"/>
        </w:rPr>
        <w:t>Остросюжетный детектив</w:t>
      </w:r>
    </w:p>
    <w:p>
      <w:pPr>
        <w:pStyle w:val="Normal"/>
        <w:widowControl w:val="false"/>
        <w:autoSpaceDE w:val="false"/>
        <w:ind w:firstLine="708"/>
        <w:jc w:val="both"/>
        <w:rPr>
          <w:rFonts w:ascii="Arial" w:hAnsi="Arial" w:cs="Arial"/>
          <w:sz w:val="28"/>
          <w:szCs w:val="28"/>
        </w:rPr>
      </w:pPr>
      <w:r>
        <w:rPr/>
        <w:drawing>
          <wp:inline distT="0" distB="0" distL="0" distR="0">
            <wp:extent cx="3992880" cy="619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92880" cy="6193155"/>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44"/>
          <w:szCs w:val="44"/>
        </w:rPr>
      </w:pPr>
      <w:r>
        <w:rPr>
          <w:rFonts w:cs="Arial" w:ascii="Arial" w:hAnsi="Arial"/>
          <w:b/>
          <w:sz w:val="44"/>
          <w:szCs w:val="44"/>
        </w:rPr>
        <w:t>Е. РЭЙТЁ</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арьков 1993</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БК 84.4 Вен 0 – 36</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мя венгерского писателя Енё Рэйтё (пишущего также под псевдонимом П. Ховард), мало известно широкому кругу наших читателей. В предлагаемый сборник включены романы «Проклятый берег», «Белокурый циклон», «Невидимый легион» и «Карантин в Гранд-отеле». Кажущаяся простота языка, незатейливость сюжета – особенности стиля этого писателя, отличающие его от других авторов, пишущих в детективном жан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аны, несомненно, заслуживают внимания читателей и будут приняты с большим интере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ведено по издания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Rejtо Jenо (P Howard). Az elatkozott part. – Budapest; Albatrosz Konyven, 1972.</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lang w:val="en-US"/>
        </w:rPr>
        <w:t>Rejt</w:t>
      </w:r>
      <w:r>
        <w:rPr>
          <w:rFonts w:cs="Arial" w:ascii="Arial" w:hAnsi="Arial"/>
          <w:sz w:val="28"/>
          <w:szCs w:val="28"/>
        </w:rPr>
        <w:t>о</w:t>
      </w:r>
      <w:r>
        <w:rPr>
          <w:rFonts w:cs="Arial" w:ascii="Arial" w:hAnsi="Arial"/>
          <w:sz w:val="28"/>
          <w:szCs w:val="28"/>
          <w:lang w:val="en-US"/>
        </w:rPr>
        <w:t xml:space="preserve"> Jeno (P. Howard). A. szoke ciklon. – Budapest; Albatrosz Konyven, 1979.</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lang w:val="en-US"/>
        </w:rPr>
        <w:t>Rejt</w:t>
      </w:r>
      <w:r>
        <w:rPr>
          <w:rFonts w:cs="Arial" w:ascii="Arial" w:hAnsi="Arial"/>
          <w:sz w:val="28"/>
          <w:szCs w:val="28"/>
        </w:rPr>
        <w:t>о</w:t>
      </w:r>
      <w:r>
        <w:rPr>
          <w:rFonts w:cs="Arial" w:ascii="Arial" w:hAnsi="Arial"/>
          <w:sz w:val="28"/>
          <w:szCs w:val="28"/>
          <w:lang w:val="en-US"/>
        </w:rPr>
        <w:t xml:space="preserve"> Jen</w:t>
      </w:r>
      <w:r>
        <w:rPr>
          <w:rFonts w:cs="Arial" w:ascii="Arial" w:hAnsi="Arial"/>
          <w:sz w:val="28"/>
          <w:szCs w:val="28"/>
        </w:rPr>
        <w:t>о</w:t>
      </w:r>
      <w:r>
        <w:rPr>
          <w:rFonts w:cs="Arial" w:ascii="Arial" w:hAnsi="Arial"/>
          <w:sz w:val="28"/>
          <w:szCs w:val="28"/>
          <w:lang w:val="en-US"/>
        </w:rPr>
        <w:t xml:space="preserve"> (P. Howard). A. Lathatatlan Legio. – Budapest: Albatrosz Konyven, 1978.</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lang w:val="en-US"/>
        </w:rPr>
        <w:t>Rejt</w:t>
      </w:r>
      <w:r>
        <w:rPr>
          <w:rFonts w:cs="Arial" w:ascii="Arial" w:hAnsi="Arial"/>
          <w:sz w:val="28"/>
          <w:szCs w:val="28"/>
        </w:rPr>
        <w:t>о</w:t>
      </w:r>
      <w:r>
        <w:rPr>
          <w:rFonts w:cs="Arial" w:ascii="Arial" w:hAnsi="Arial"/>
          <w:sz w:val="28"/>
          <w:szCs w:val="28"/>
          <w:lang w:val="en-US"/>
        </w:rPr>
        <w:t xml:space="preserve"> Jeno (P. Howard). Vesztegzar a Grand Hotelban. – Budapest: Albatrosz Konyven, 1973.</w:t>
      </w:r>
    </w:p>
    <w:p>
      <w:pPr>
        <w:pStyle w:val="Normal"/>
        <w:widowControl w:val="false"/>
        <w:autoSpaceDE w:val="false"/>
        <w:ind w:firstLine="708"/>
        <w:jc w:val="both"/>
        <w:rPr>
          <w:rFonts w:ascii="Arial" w:hAnsi="Arial" w:cs="Arial"/>
          <w:sz w:val="28"/>
          <w:szCs w:val="28"/>
          <w:lang w:val="en-US"/>
        </w:rPr>
      </w:pPr>
      <w:r>
        <w:rPr>
          <w:rFonts w:cs="Arial" w:ascii="Arial" w:hAnsi="Arial"/>
          <w:sz w:val="28"/>
          <w:szCs w:val="28"/>
          <w:lang w:val="en-US"/>
        </w:rPr>
        <w:t>    </w:t>
      </w:r>
    </w:p>
    <w:p>
      <w:pPr>
        <w:pStyle w:val="Normal"/>
        <w:widowControl w:val="false"/>
        <w:autoSpaceDE w:val="false"/>
        <w:ind w:firstLine="708"/>
        <w:jc w:val="both"/>
        <w:rPr/>
      </w:pPr>
      <w:r>
        <w:rPr>
          <w:rFonts w:eastAsia="Arial" w:cs="Arial" w:ascii="Arial" w:hAnsi="Arial"/>
          <w:sz w:val="28"/>
          <w:szCs w:val="28"/>
          <w:lang w:val="en-US"/>
        </w:rPr>
        <w:t xml:space="preserve">    </w:t>
      </w:r>
      <w:r>
        <w:rPr>
          <w:rFonts w:cs="Arial" w:ascii="Arial" w:hAnsi="Arial"/>
          <w:sz w:val="28"/>
          <w:szCs w:val="28"/>
        </w:rPr>
        <w:t>Перевел с венгерского А. П. Кресн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Составитель А. П. Левада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Художник-оформитель С. Н. Бердн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drawing>
          <wp:inline distT="0" distB="0" distL="0" distR="0">
            <wp:extent cx="82296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3" r="-44" b="-43"/>
                    <a:stretch>
                      <a:fillRect/>
                    </a:stretch>
                  </pic:blipFill>
                  <pic:spPr bwMode="auto">
                    <a:xfrm>
                      <a:off x="0" y="0"/>
                      <a:ext cx="822960" cy="828675"/>
                    </a:xfrm>
                    <a:prstGeom prst="rect">
                      <a:avLst/>
                    </a:prstGeom>
                  </pic:spPr>
                </pic:pic>
              </a:graphicData>
            </a:graphic>
          </wp:inline>
        </w:drawing>
      </w:r>
      <w:r>
        <w:rPr/>
        <w:t xml:space="preserve">                               </w:t>
      </w:r>
      <w:r>
        <w:rPr/>
        <w:drawing>
          <wp:inline distT="0" distB="0" distL="0" distR="0">
            <wp:extent cx="847090"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3" r="-42" b="-43"/>
                    <a:stretch>
                      <a:fillRect/>
                    </a:stretch>
                  </pic:blipFill>
                  <pic:spPr bwMode="auto">
                    <a:xfrm>
                      <a:off x="0" y="0"/>
                      <a:ext cx="847090" cy="835025"/>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Общество с ограниченной ответственностью «Интербук Украина», перевод на русский язык, 1993</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Издательско-полиграфическое общество с ограниченной ответственностью «Лианда», составление художественное оформление, 1993</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b/>
          <w:sz w:val="40"/>
          <w:szCs w:val="40"/>
        </w:rPr>
        <w:t>ПРОКЛЯТЫЙ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РО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drawing>
          <wp:inline distT="0" distB="0" distL="0" distR="0">
            <wp:extent cx="2298065" cy="476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 r="-16" b="-8"/>
                    <a:stretch>
                      <a:fillRect/>
                    </a:stretch>
                  </pic:blipFill>
                  <pic:spPr bwMode="auto">
                    <a:xfrm>
                      <a:off x="0" y="0"/>
                      <a:ext cx="2298065" cy="4760595"/>
                    </a:xfrm>
                    <a:prstGeom prst="rect">
                      <a:avLst/>
                    </a:prstGeom>
                  </pic:spPr>
                </pic:pic>
              </a:graphicData>
            </a:graphic>
          </wp:inline>
        </w:drawing>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перв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b/>
          <w:sz w:val="28"/>
          <w:szCs w:val="28"/>
        </w:rPr>
        <w:t xml:space="preserve">      </w:t>
      </w:r>
      <w:r>
        <w:rPr>
          <w:rFonts w:cs="Arial" w:ascii="Arial" w:hAnsi="Arial"/>
          <w:b/>
          <w:sz w:val="28"/>
          <w:szCs w:val="28"/>
        </w:rPr>
        <w:t>НЕСКОЛЬКО СЛОВ О БРЮКАХ, СКАТЕРТИ,</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pPr>
      <w:r>
        <w:rPr>
          <w:rFonts w:eastAsia="Arial" w:cs="Arial" w:ascii="Arial" w:hAnsi="Arial"/>
          <w:b/>
          <w:sz w:val="28"/>
          <w:szCs w:val="28"/>
        </w:rPr>
        <w:t xml:space="preserve">      </w:t>
      </w:r>
      <w:r>
        <w:rPr>
          <w:rFonts w:cs="Arial" w:ascii="Arial" w:hAnsi="Arial"/>
          <w:b/>
          <w:sz w:val="28"/>
          <w:szCs w:val="28"/>
        </w:rPr>
        <w:t>А ТАКЖЕ О СЕБЕ И ЕЩЕ ДВУХ ПАРН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рецкий Султан уже два дня не выходил на улицу, потому что кто-то украл у него штаны. Если хочешь пройтись, без этой части одежды обойтись затрудн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ая из этого следует мор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аво,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ю я только, что последствия оказались исключительно серьезными. Ведь если бы у Турецкого Султана не украли брюк или если бы Чурбан Хопкинс получше берёг свой собственный костюм, судьбы нескольких людей и даже одного небольшого государства повернулись бы совсем по-другому. Вот такие фокусы проделывает иногда с нами одна единственная пара брю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теперь несколько слов о себе, скромном герое этой пове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 человек, можно сказать, набожный. Наверное потому, что мой дядя по матери был певчим, и я уже с раннего детства впитал в себя строгие правила поведения. Скажем, я только в редчайших случаях позволяю себе украсть что-нибудь в день святой Марты. Мартой звали мою мать, и я этот день никогда не забываю отметить. Пусть вас не удивляют мои строгие нравственные правила – весь мой опыт яснее ясного доказывает, что без приверженности к определенным принципам и традициям трудны и тернисты дороги нашей жизни, в то время как если мы способны на жертвы ради идеала, вполне можно спокойненько пройти и по тернистой дорог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могу писать обо всем этом так просто и в то же время захватывающе потому, что меня самого в детстве готовили в певчие. А не стал я певчим из-за того, что уж очень убедительно умел говорить мой горячо любимый папаша. Сам он был простым рыбаком и очень хотел, чтобы я стал матросом, так же, как его отец, дед и все прочие родственники, включая прадедушку. Он расписывал передо мною прелести жизни на корабле, говорил о том, какое важное место в жизни общества занимают моряки, и вспоминал лорда Нельсона, который во время оно не то спас моего прадедушку, не то был сам им спасен. Впрочем, все его уговоры остались бы, наверное, бесплодными, если бы в качестве последнего аргумента он не принялся лупить меня такой дубиной, что я, склонившись перед весом такого довода, поступил юнгой на кораб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стремление быть вестником мира и благоволения между людьми и сейчас живо во мне так же, как в дни далекого детства, когда я еще совсем не знал жизни, играл со своими сверстниками и помогал горячо любимому отцу добраться до больницы, если какая-нибудь схватка в кабаке кончалась неудачно ввиду превосходящих сил противни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бовь к чтению я унаследовал с материнской стороны. Трогательная история под названием «Геновева» была первой книгой, попавшейся мне в руки, и я не раз перечитывал ее. Потом мне встретился «Жиль Блаз», а сидя в Синг-Синге, я раз десять прочел «Странствующего рыцаря Лоэнгрина». Эта полная глубочайшего смысла книга окончательно сформировала мое мировоззрение и дала мне понять вечную, общечеловеческую истину: ни к чему пытаться забыть прошлое и осесть на одном месте – все равно рано или поздно появляется женщина и ты, словно птица, летишь за нею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чень правильная и глубокая мыс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и сам, сидя в одиночке, всегда охотно предавался размышлениям, а только тот, кому в жизни приходилось клеить бумажные мешки, знает, насколько эта работа способствует размышлени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вот я стал странником, возвещающим людям великие истины мира и любви. У меня есть несколько заповедей, которые я не нарушаю ни при каких обстоятельств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1. Избегай брани и грубого насил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2. Избегай любителей ругани и сс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3. Старайся действовать на своих собратьев спокойным убежд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4. Не ищи свидетелей в свою защиту, ибо чего ты добьешься, если посадят заодно и твоих друз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5. Не лжесвидетельствуй – разве что иного выхода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6. Не цепляйся к пьяным, чтобы и к тебе самому не приставали, когда тебе случится вып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7. Не будь тщеславным и не воображай, будто ты умнее всех на све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8. По воскресеньям не воруй и не ввязывайся в драки. Для этого и остальных шести дней недели вполне доста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и все о моем характере, моем прошлом, моих жизненных правилах и вообще о моей достопримечательной личност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конечном счете, все и стряслось из-за святой покровительницы моей матери. Я тогда очутился без места в живописном городе Оране, не сумев наладить отношения с капитаном той вшивой трехмачтовой шхуны, на которой я служил вторым стюардом. Ужасно здоровым детиной был этот капитан и дрался, злоупотребляя своей физической силой просто безбожно, и к тому же и не глядя, куда бьет. Этот скотина готов был расквасить мне нос из-за любого пустяка. Я попытался убедить это бессердечное создание в том, что так поступать не по-божески. Разговор кончился тем, что он ослеп на один глаз. Но ребер его я не трогал – он сломал их, когда свалился в трюм. Я тут не при чем. На порядочных кораблях люки не оставляют открыт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орабле после этого я оставаться не мог и очутился в живописном, сказочном Оране голодный и без сантима в кармане. Простой матрос. Документов у меня не было. Из-за моего старого врага, бюрократии, я оказался без этой существенной принадлежности матр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частью, несколько моих друзей и компаньонов как раз были в городе и к тому же на свободе, обитая, словно какие-нибудь древние аристократы, за городом – среди развалин построенных еще во времена Карфагена цистерн для хранения воды. Об этом я знал от Чурбана Хопкинса, с которым встретился как-то в одном трактирчике. Чурбан был человеком коренастым, но не толстым, а нос, расплющенный кем-то, не сошедшимся с Хопкинсом во взглядах, был вовсе крохотным и багрово-красным. Голос у него вечно был хриплым, он любил носить сдвинутый на затылок цилиндр и курил крохотные, явно купленные со вторых рук сигары, а к тому же был страшно неуклю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ервый заметил меня в уличной толпе, дружески хлопнул по плечу, а потом помог подняться на ноги и отряхнуть пы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Копы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рбан! – воскликнул я радостно. – Мне тебя сам бог послал. Мне сейчас негде приткнуться, и за штормовку капитана дали всего десять фран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ереживай, сынок! Не переживай, выше голову, – громко и, как всегда, уверенно ответил он – Не 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могу на тебя рассчит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Друзьям таких вопросов не зад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коро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пьем твои десять франков, а потом что-нибудь придумаем. По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такой он был человек. Верный друг, всегда готовый на любую жертву. И помимо того – джентльмен. В матросах ему никогда не приходилось быть, он легко сорил деньгами и был большим поклонником женского пола. Что касается рода занятий, то после того, как один чрезмерно усердный инспектор полиции завел на предмет выяснения его прошлого переписку с властями всех частей света, Чурбан предпочитал выступать как рант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опили десять франков и выш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еспокойся, – сказал Хопкинс после того, как бармен не дал нам войти в холодильник и вежливо направил паши стопы в сторону двери. – Поживешь у меня, а потом что-нибудь придум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Мы же из этих десяти франков даже на еду ничего не остав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 мною, дружище, не пропадешь. Значит, так! Пойдем к Турецкому Султану и там поедим.</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начале этой книги я уже упоминал о Турецком Султане и о том, что он два дня как не выходит на улицу, потому что у него сперли штаны. Вот это обстоятельство Чурбан и обратил в нашу пользу. Турецкий Султан, получивший свое прозвище за орлиный нос и длинные руки, валялся еле живой в каюте на одной барже. Баржу должны были поставить в сухой док, а чтобы ее тем временем не растащили до последней дощечки, сторожем за жилье и обещание заплатить, если все будет в порядке, двести франков наняли Турецкого Султана. Однако пару дней назад он напился до того, что во сне с него стянули штаны, и теперь он сходил на берег только по ночам, завернувшись в пеструю скатерть, словно калиф Гарун-аль-Раши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ложение, которое Чурбан сделал Турецкому Султану, состояло в следующем: он готов сдать ему напрокат свои брюки по тарифу, установленному для такси – 1 франк 45 сантимов в час или оптом, за весь вечер, 7 франков и ужин на дво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ой, – ответил Турок, закуривая. – Можешь получить четыре франка и то, если добавишь руба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 рубашке Чурбана мы распространяться лучше не будем. Просьбу Турецкого Султана смог бы понять только тот, у кого нет вообще никакой рубаш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дашь восемь франков, могу добавить и рубашку, а не хочешь –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короткой, но проходившей в довольно резких тонах дискуссии они сошлись на шести франках сорока сантимах. Чурбан отдал брюки и почти всю рубашку. Один рукав оторвался, он сунул его в карман пиджака. Брюки оказались удивительно широкими и коротк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рецкий Султан поспешил на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селись на палубе и начали терпеливо ждать. Чурбан сидел, завернувшись в скатерть, словно вождь пл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уверен, что Турок вернется?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лову могу дать на отсеч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й он чест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т, не то чтобы… – задумчиво протянул Чурбан. – Но все-таки он вернется. У него здесь жилье, а это поважнее, чем брю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к ни печально, но иногда ошибаются и такие умные люди, как Чурбан Хопкинс. Начало смеркаться, шум оранского порта понемногу стихал, а Султан все не возвращался. Чурбан раздраженно посмотрел на окутывающую его тело скатерть. Сейчас она слишком сильно пробуждала в человеке воспоминания о накрытом сто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 не стряслось ли с ним чего-нибудь? – угрюмо пробормота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если он попробовал раздобыть денег и засыпался, так, может, уже и си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 моих-то брюках! – с горечью воскликнул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на потемневшем небе вспыхнули звезды, взошла луна, а по набережной прошел, громыхая коваными ботинками, военный патру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идет, свол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скоро при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Этот подлец решил отказаться от постоянного жилья. Да мне не из-за брюк обидно. Костюм человек как-нибудь да раздобудет, а вот честь. Турецкий Султан украл мои брюки. Я со многими мерзавцами знаком – и с тобою мы друзья – но ни разу еще так не разочаровывался… Чертовски об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что нам теперь делать?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горюй, старина, – ответил мой друг. Он продолжал сидеть, напоминая какой-то странный гибрид индейского вождя и кухонного стола. – В конце концов, жизнь продолжается и не вечно я буду сидеть здесь, завернувшись в эту скатерть. За городом в пустой цистерне живут мои старые друзья. Ты отправишься к ним и принесешь мне какие-нибудь шт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может, Султан все-таки верн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навеки потерял брюки и хорошего друга. Брюк мне жалко. Я их всего семь лет носил. Ну, да все равно – не одежда красит человека. Похожу в чем-нибудь пох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бы вы видели брюки Чурбана Хопкинса, то подняли бы сейчас шляпу перед непритязательностью этого челове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если бы ты занял мне свои брюки, – сказал Хопкинс, – я бы через полчаса вернулся с одеж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е эта идея не понрав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я предпочел бы, чтобы у меня остался и друг, и брю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ты не доверяешь мне? – сказал он с холодной, режущей, как нож, насмешкой. – Именно ты, с которым я отсидел два года в Синг-Синге? Тот, с которым я делил горький хлеб нево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рбан, мне самому больно, но не могу я вот так сидеть голым, завернувшись в скат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ышался топот ног по сходням, и на палубе появился босой парнишка с конвертом в ру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один сумасшедший прислал, – сказал парнишка. – На него все глаза пялят, потому что он одет в какую-то слоновью шкуру до колен… Полиция даже народ начала разгонять, чтоб за ним не бег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этому описанию я сразу узнал Турецкого Султана в штанах Хопки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н просил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елел мне идти с ним в лавку старьевщика и там обменял свои штаны на красные, мусульманские шарова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так и подпрыг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н их обменял. Сначала сказал, что заплатит за товары, а, когда надел их, сильно поругался с продавцом и не дал денег… Потом он написал эту записку и сказал, чтобы я отнес ее сюда и вы мне тогда дадите пять франков и еще выпивкой угостит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его наскоро угостили пинком в зад, а потом распечатали конверт.</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т что писал Турецкий Султан: «Ребят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ичего не поделаиш. Пришлос вас обмануть. Все одно с баржы нада смыватса. Потому тут нечысто. В трюм принесли большой яшчик. Я думал может там есть чего украст. Они ушли а я посматрел: что там. В яшчике лежит труп. Плохое дело. Смывайтес! и Вы тоже. Из за полиции. Очень извиняюс. И желаю уда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рр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ршивая ситуация. Оказывается, в трюме лежит тру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парь бегом, – сказал Чурбан. – Если через час не вернешься, я прыгну в воду, а там уж лучше утонуть, чем на берег без штанов выбрать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обще-то, учитывая отчаянное положение, в котором оказался Турецкий Султан, поведение его понять можно, но все равно с его стороны было подлостью оставить нас с труп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йдешь до авеню Маршала Жофра, а оттуда надо по шоссе добраться до кладбища. За ним будут цистер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ле почты стоянка машин – если б угнать какую-нибудь, получилось бы быстрее вс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озмущенно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 день Мар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ерно. Ты же на этом чокнутый… Ладно, как хочешь, только поспе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егом сбежал по сходн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втор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jc w:val="both"/>
        <w:rPr/>
      </w:pPr>
      <w:r>
        <w:rPr>
          <w:rFonts w:eastAsia="Arial" w:cs="Arial" w:ascii="Arial" w:hAnsi="Arial"/>
          <w:b/>
          <w:sz w:val="28"/>
          <w:szCs w:val="28"/>
        </w:rPr>
        <w:t xml:space="preserve">         </w:t>
      </w:r>
      <w:r>
        <w:rPr>
          <w:rFonts w:cs="Arial" w:ascii="Arial" w:hAnsi="Arial"/>
          <w:b/>
          <w:sz w:val="28"/>
          <w:szCs w:val="28"/>
        </w:rPr>
        <w:t>ЧУРБАН ХОПКИНС ПОЛУЧАЕТ ШТАНЫ,</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ДЕЛО ОТ ЭТОГО, ОДНАКО, ЛЕГЧЕ</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НЕ СТАНОВИТСЯ. ПРЕДЛОЖЕННАЯ</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КВАСТИЧЕМ ПОМОЩЬ ТРЕБУЕТ</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РЕМЕНИ, А ТЕМ ВРЕМЕНЕМ ТРУП</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ИСЧЕЗАЕТ.</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реди стоявших за кладбищем цистерн я довольно быстро нашел жилище моих друзей. Они – Альфонс Ничейный и два его постоянных компаньона – были как раз дома. Об Альфонсе Ничейном достаточно сказать, что выслан на вечные времена он был уже из любой страны земного шара, так что давно уже мог пребывать на нашей планете только подпольно. Главным образом – ночью. Если верить Чурбану, он был датчанином, один гватемальский торговец наркотиками клялся, что это испанец, а сам Альфонс гордо утверждал, что он – «человек без родины», потому что пришел на свет в какой-то туземной деревушке неподалеку от Коломбо, а родители его не были внесены в списки граждан какого бы то ни было государ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естили его на армянском пароходе, но само-то это государство успело к этому времени исчезнуть. По мнению полицейских экспертов, его в целях исправления вообще следовало бы убрать на какую-нибудь другую план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рень он был красивый, с немного девичьим лицом. Очень изящный, с благородной внешностью и по-настоящему воспита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жом, однако, редко кто умел пользоваться так, как он, и один капрал в Суэце после полученного несколько лет назад удара до сих пор так дергает плечом, что о нем даже писали в специальном медицинском журн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и два его товарища устроились в цистерне совсем по-домашнему. Перед отъездом бродячего цирка они, не пожалев трудов, но зато с малыми затратами приобрели занавес и покрыли им холодные камни. Спали все трое на раме от грузов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нового, Копы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рбан Хопкинс сидит на барже, завернутый до пят в скатерть, и очень ждет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рассказал ему нашу грустную историю. Альфонс негромко чертыхнулся. Его товарищи выругались громко. Попался бы им только сейчас Турецкий Сул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йте поскорее какую-нибудь одежку, – потороп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Может, мы похожи на кинозвезд? У кого это из нас водится лишняя одеж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нельзя же, чтобы Хопкинс так и состарился, завернутый в скат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и мы не хотим. Придется костюм у кого-нибудь позаимств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 заметил я. – Надо будет сделать это по-честному, потому что сегодня именины моей мат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Подпоим кого-нибудь, – сказал один из постоянных компаньонов Альфонса, а другой возразил, что дешевле обойдется хорошенько стукнуть этого кого-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том и останов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частью, в бараке рабочих, ремонтировавших дорогу, нам удалось без всякого насилия обзавестись промасленным, дырявым халатом. На время сойдет и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спешили к барже. Был уже поздний вечер, что-то около одиннадцати. На набережной не было ни ду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торая из них? – спросил Альфонс, показывая на стоящие у причала бар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н та, в тени… За угольщик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те здесь, – приказал он своим компаньонам. – Если что будет неладно, дадите знак. А ты пойдешь покажешь дор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ойдя к сходням, я пронзительно свистнул. Тишина… Заснул он, что ли, от расстройства чувств? На том месте, где мы с Хопкинсом ждали возвращения Турка, лежала брошенная на палубу скат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верное, ушел вниз, чтобы не сидеть тут одному голым. На берег нагишом он не отправился – не такой это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ерно, то верно. Хопкинс за своей внешностью следит. Спустимся, стало быть, в трюм. Может, он нашел покрывало получше и завалился сп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к мы нашли без особого труда – оттуда так несло запахом соленой рыбы. Фонарик Альфонса осветил гнилые доски обшивки трю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н и ящик стоит, – сказал я. – Тот, в котором будто бы лежит тру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знает – нет ли чего при покойн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люч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как только ты ушел, Чурбан немедленно поспешил в трюм, чтобы взглянуть на покойника. Либо там ничего не было, либо Хопкинс переоделся и у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яд ли, – замет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если бы там была какая-нибудь одежда, Турецкий Султан не стал бы ждать нас, завернувшись в скат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взгля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потыкаясь, спустились вниз. Альфонс светил фонариком, а я прихватил ломик, но это оказалось лишним – крышка ящика не была закры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направил луч фонарика внутрь ящика, вскрикнул и выпустил фонарик из р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чувствовал, что у меня ум за разум захо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ящике лежал Чурбан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ртвы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ррамба! – выругался Альфонс. Выругался от волнения почти шепотом, но вы бы ошиблись, попытавшись сделать выводы о его происхождении по вырвавшемуся у него проклятию. Он редко дважды подряд ругался на одном и том же языке. Если судить по репертуару ругательств, его можно было бы отнести к любой нации земного шара. Впрочем, сильно сомневаюсь, что они стали бы оспаривать Альфонса друг у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 прошептал он. – Копыто!… Что… что ты скаж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 знал, что сказать. Просто стоял, словно окаменев. Господи… Бедняга… Чурбан, добрый, старый товарищ…</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поднял фонарик. Одежды на трупе не было. Все было в крови, но рана не была видна. Только когда мы перевернули Хопкинса, выяснилось, что он получил пулю в затыл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найдем, кто это сделал, – сказал 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расплатимся за Хопкинса спол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же, если понадобится, с процент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тояли понурившись. Мало на свете таких веселых, добрых, настоящих парней, каким был Чурбан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прежде всего похороним беднягу как следует, по-матрос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хо! – сказал Альфонс, хватая меня за руку. Что-то двигалось в темноте, но не похоже было, что это крыса бегает по доскам трю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ве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направил луч фонарика в угол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ыжок… Какая-то тень бросилась к трап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росились вслед за ней. Альфонс, столкнувшись со мною, упал, и нас окружила кромешная темнота. Загремели ступеньки трапа, но прежде чем беглец успел добраться до люка, я схватил его за лодыжку. Мы покатились вниз, и тут мне удалось вслепую хорошенько влепить ему кула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 человек набожный, но о моем левом прямом с уважением отзываются самые видавшие виды пар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вети! – пропыхте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пыхнул свет – и я остолбенел даже больше, чем несколько минут наз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полу с разбитым, окровавленным лицом, в полубеспамятстве сидел Турецкий Султан. В красных шаровар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ьете меня теперь? – спросил Сул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уж точно, – ответил я, потому что не люблю обманыв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е исключено, – задумчиво проговорил Альфонс, – что сначала мы тебе что-нибудь отрежем. Ухо, нос или еще что-нибудь, ведь просто убить тебя – явно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рок за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оделаешь, – сказал он негромко, хоть всегда был человеком крикливым и задиристым. – Я бы на вашем месте сделал то же само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Турок, – сказал Альфонс. Человек, который способен раздеть своего товарища, а потом вернуться и убить его, хуже, по-моему, всякого канниб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нул Турка ногой, а потом выбил у него из рук сигар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чего уж там, – сказал Султан. Мне было странно, что заносчивый, не боявшийся никого на свете Турок так терпеливо все снос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жде чем мы с тобой покончим, ответь, за что ты убил Чурбана?… Ну, 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равно вы не поверите, если я скажу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убива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дарил его ногой так, что он свалился на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 грязный, трусливый убийца из-за угла! Он поднялся и заговорил сн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я и не хотел говорить. Знал, что все равно не поверите. Я бы и сам не поверил. Но чтобы я был таким уж трусливым, этого до сих пор не замеч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это была правда. Идиотская ситуа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рассказывай, как, по-твоему, вс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нес Чурбану одежду, а то мне все-таки неудобно было, что я бросил его здесь. На палубе никого не было. Я решил, что он спустился вниз взглянуть на покойника. Я тоже пошел в трюм и, как и вы, нашел его в ящике. Бежать уже не было времени – пришли вы. Вот так оно и по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одежда, которую ты принес? – спросил Альфонс. Султан вернулся в тот угол, откуда он выскочил, и показал на сверток с одеж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лдатская форма! – воскликнул Альфонс, глаза у которого, как у кошки, видели в темноте, куда не доходил свет фонар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да. Другой не было. Зачем бы я тащил ее, если бы пришел его убить? – Султан снова закурил.</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Черт его знает. Трудно поверить, что он застрелил Хопкинса. Убийцы из-за угла не курят так спокойно перед лицом верной смерти. От Альфонса ему пощады ждать не приходилось, да и мое законное возмущение – при всей моей кротости – еще далеко не улег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с Альфонса тоже зазвучал менее реш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е надо чем-то доказать свои слова, – сказал он после короткой паузы и поставил фонарик на ящик, – потому что от этого зависит, убьем мы тебя или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лтан раздавил окурок так, что искры полетели во все стороны. Потом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не напле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ов уж он был. Нос крючком и все такое прочее. Невероятно длинные, худые руки, большой крючковатый нос и холодные, рыбьи глаза, с презрительной насмешкой глядящие на мир. Ничего не поделаешь, мне Султан нравился и убить его мне было бы не так-то лег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очень зарывайся! – прикрикнул на него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 сказал я. – Не верится мне, что Чурбана убил Тур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и самому не верится. Но что, если мы ошиба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делал тут, когда мы пришли? – спросил я у Т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шил, что отомщу за Хопкинса, и выслеживал одн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о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ий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наешь, кто убийца?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могу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я тебя придушу? – полюбопытствовал мой д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тем более ничего не скажу. И вообще, если не я убил Чурбана, то нечего вам ко мне и приставать. Допросы мне только легавые устраи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тоже была доля прав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 сказал я. – Я тебе вер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 кивну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ло быть, я уже не обвиняемый здесь? – спросил Сул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е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 Султан повернулся к Альфонсу, – за что ты мне только что разбил мор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длинная рука метнулась вперед и ударила в подбородок моего друга с такой силой, что любой нормальный человек свалился бы без чувств. Но Альфонс только ответил встречным уда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чалась страшная свалка. На мой взгляд, Альфонс мог без труда решить дело в свою пользу – по части рукопашной я равного ему нигде не встречал, – но не хотел, чтобы Турок окончательно ударил в грязь лицом. Они упали на пол и усердно молотили друг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 вмешивался. Это их личное дело. Выяснение отношений между двумя джентльме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твернулся и еще раз посмотрел на моего покойного друга. Он лежал в ящике с закрытыми глазами… Бедняга Хопкинс… Какое у него мирное, спокойное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тчетливо увидел, как дрогнула мышца на его 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ле н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терь божья! Мы ведь… мы ведь не проверили – жив ли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кратите! – крикнул я дерущимся и с чувством пнул Альфонса, который как раз схватил Турка за уши и колотил его головой об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По-моему, Чурбан пошевелился. Надо проверить… может, он еще жи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ульс у него не проверял? – спросил Альфонс у Т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думал… – пропыхтел т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кинулись к Хопкинсу и вытащили его из ящика. Альфонс приложил ухо к его груди. Мы, напряженно ожидая, стояли р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не слышу… – Ухо от груди он, однако, не оторвал и после долгой паузы добавил: – Может быть… Иногда кажется, что немного стучит… И он не холодный… совсем не ост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тащил из кармана плоскую фляжку и, разжав зубы, влил несколько капель рома в рот неподвижному Хопкинсу. Я начал растирать Чурбану гр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он был жив, то только благодаря тому, что рана оказалась очень тяжелой. Я не шучу. Так оно и есть. В Сингапуре один капитан полиции рассказывал мне, что при глубоком обмороке человек не так кровоточит, потому что кровообращение замедляется и свернувшаяся кровь успевает закрыть ра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инут, показавшихся нам вечностью, мы услышали слабое сердцеби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жен врач, – сказал Турок. – И хороший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ложили Хопкинса на кучу пустых мешков и побежали за врач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тоянные компаньоны Альфонса терпеливо дожидались нас на прич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идти, – сказал Альфонс – Мы сами сделаем все, что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ранском порту у нас был свой врач – Федор Квастич, служивший когда-то на русском крейсере «Кронштадт». После революции судьба занесла его в Ор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ла у него и с самого начала шли не бог весть как, а потом из-за вина и карт совсем покатились под горку. Пришлось даже за что-то отсидеть год в тюрьм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тбыв срок, Квастич осел в порту в качестве врача и мор-финиста. Тут живут не бюрократы. Не диплом важен, а умение. А Квастич умел многое! В первую очередь – молчать. Он хорошо знал, что такое врачебная тайна. Если он извлекал из кого-нибудь револьверную пулю, то это не значило, что на следующий день в газетах появится полицейское коммюнике, а если констатировал смерть, то не морочил голову, выясняя, где пациент обрел вечный по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и называется врачебной тай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вастич много читал, много пил, а в виде побочного занятия играл на фортепьяно в кабаре «Рогатая Кошка». Между прочим, играл первоклассно. Крупные, веснушчатые, белые руки этого опухшего от спирта толстяка так и летали по клавиш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мчались вовсю – благо «Рогатая Кошка» была в одном из соседних переул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Турецкий Султан? – спросил вдруг Альфонс. Турок снова исч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и 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уж точно, что на воре шапка горит! – воскликну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что на воре, полбеды – мы и сами не святые. Только он за сегодняшний день уже второй раз нас обманыв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олочь! Я его таки заду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надо прежде всего найти Квасти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ктор как раз играл на фортепьяно. Глаза его мягко поблескивали из-под густых бровей. Увидев нас, он опустил крышку инструмента, взял шляпу и сказал хозя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вызывают к больному… 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этими словами он вышел. Вот какой это был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ж? – спросил у нас Кваст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затыл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ему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чти бежали по пустынной у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ваш чемоданчик?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Орл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йдем возьм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сти фран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нибудь придума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рлов было прозвище одного типа, скупавшего краденое и бравшего вещи в залог. И надо же, чтобы чемоданчик Квастича оказался именно у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стучали к Орлову. Сгорбленный, с седой бородкой ростовщик жил один в небольшом одноэтажном дом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м нужен чемоданчик доктора Квасти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сти фран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у нас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ж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ожет, все-та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его руке появился револь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олочь ты, Орлов! –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поделаешь? Я только потому и взял его в залог, что всегда найдется какой-нибудь умирающий, ради которого его выкупят. Тут не благотворительное учреждение. Если я раз отдам его даром, тогда прощай мои двести фран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же мы их возьм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двенадцать. За полчаса можно обчистить какую-нибудь кварти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это время Хопкинс умр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что могу поделать? Не подходить ближе – буду стрел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ли! – сказал Альфонс – Подождите нас здесь, Квастич. Мы скоро верн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двоем вышли в ночь. От одного из доков длинный мол тянулся в море. Рядом с ним стояла небольшая, шикарная прогулочная ях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к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попробовать… Мы направились вдоль мо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ор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яхты на причал сошло несколько человек. Мы притаились за какими-то тюками, прикрытыми брезентом. Высокий седой мужчина в форме шел рядом с офицером помоложе. За ними следовали два матр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говорю с капитаном, – сказал холодным, носовым голосом се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он не придет? – спросил офицер помоложе. –  Мог бы уже и появ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са и шаги стихли… Мы скользнули к яхте. Только найдутся ли проклятые двести франков на этой барской игру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 другой стороны… – прошептал Альфонс и ухватился за борт ях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есшумно прокрался к корме. Я всегда ношу с собой короткую, обтянутую кожей дубинку с залитым внутрь свинцом… Взобравшись на палубу, я вытащи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угом стояла темнота. Я осторожно обогнул угол надстройки и выглянул. В паре шагов от меня стоял часовой – матрос, державший в руках винтовку с примкнутым штыком. Второй стоял у входа в каюту. С той стороны должен был появиться Альфонс. Второй матрос что-то негромко напе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овой с винтовкой беспокойно пошевелился, словно услышав какой-то шоро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ибкая, как у кошки, фигурка Альфонса появилась рядом с ним, и точно нацеленный удар в подбородок свалил часового с ног. Альфонс подхватил его, чтобы не было шума от падения т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второго матроса не было даже времени сообразить, что же происходит, потому что я стукнул его по голове своей дубинкой. С тихим стоном он свалился на палу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уже снимал винтовку с плеча нокаутированного часов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яжи их… А я погляжу, есть ли кто внутри… Он скользнул вни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о связал обоих матросов – благо, найти кусок троса на парусной яхте не проблема – и вошел в темную каю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вспыхнувший свет на мгновенье ослепил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ки в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асивая белокурая молодая женщина стояла передо мной, направив на меня писто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 уже могли заметить из предыдущего, что я – человек немного консервативных взглядов, сторонник традиций и твердых нравственных принципов. Как таковой, я, имея дело с дамами, никогда еще не забывал старомодных джентльменских привычек. Уступив поэтому ее решительному, но не задевающему мою честь требованию, я поднял руки и низко склонил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е имя – Джон Фаулер, но друзья зовут меня Копы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здесь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у просить вас о великодушной помо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м временем убираете часов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чувствовал, что мои аргументы не дойдут до них. В наше время так редко встречаешь понимание у лю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их словах я в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нщина неуверенно посмотрела на меня. Я ясно видел, что мои слова произвели на нее глубокое впечатление. Говорю я и впрямь красиво. Я ведь упоминал в начале моих записок, что когда-то готовился стать певчим… К тому же… что ж, пусть это звучит нескромно, но можете мне поверить, я всегда был совсем недурен собою. Красивая внешность фигурирует даже в списке моих особых примет. Чтобы окончательно рассеять ее беспокойство, я чуть улыбнулся и мягким, успокаивающим тоном доба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ожете чувствовать себя в полной безопасности – если понадобится, я защищу вас от кого уг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весь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станьте валять дурака! Если хоть чуть-чуть опустите руки, я изрешеч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вся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да девались прежние, полные поэзии женщины, обожавшие рыцарское поведение, прятавшие засушенные цветы в своих молитвенниках и влюблявшиеся в похожих на меня таинственных незнаком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вечайте! Вы пришли 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ожь – паршивая штука, но женщина, отвергнувшая поэзию, ни на что другое не может рассчит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делайте шаг в сторону… Перейдите на то место, где я сейчас стою, но не приближаясь больше, чем на два шага. Одно лишнее движение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еня изрешетите. Это я уже понял. А все же я вам скажу, что пришел сюда, потому что мой друг умирает, тяжело раненный, и мне нужны двести франков, чтобы привести к нему врача… Он лежит на бар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хий шорох… женщина резко обернулась. Прыгнувший сзади Альфонс всего лишь схватил ее за запястье, но пистолет уже очутился на п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слова, иначе… – негромко проговорил мой друг и сжал пальцами горло женщ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медленно оттолкнул его в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ого обращения с дамой я не потерплю! Запомни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ье его светлые, блестящие глаза сузились. Этот человек не боялся никого на свете – меня в том числе. Женщина, тяжело дыша, стояла рядом, не смея пошевель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ладно! – сказал Альфонс и рассмеялся. – Причуды наших друзей мы уважаем. – Он подошел к женщине и поклонился ей. – Разрешите представиться. Меня зовут Альфонс Ничейный, и я убедительнейше прошу вас не кричать, иначе мне придется убить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енщина ошеломленно переводила взгляд с него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ижу, – продолжал Альфонс, – что вы смотрите на нас как на идиотов, что до некоторой степени свидетельствует о знании лю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улыбаясь, сел в кресло, стоявшее перед женщиной, и за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же упоминал, что в то время внешность у меня была хоть куда, но до Альфонса, пожалуй, и мне было далеко. Шелковая рубашка, голова на испанский манер повязана пестрым платком и вечная улыбка, открывавшая два ряда ослепительно белых зубов. Мускулы так и играли при каждом его бесшумном, пружинистом движ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Мой друг уже объяснил, – начал он вежливым, непринужденным тоном. – Нам необходимы двести франков… Это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том вы меня отпустите? Отпустим ли мы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 – ответил я. – Если вы выполните нашу почтительную просьбу, мы удалимся, благословляя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анные… вы… какие-то… – прошептала она. – Забираетесь на яхту, нападаете на матро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авьте еще и кока, – вставил Альфонс – Он у вас какой-то ненормальный, прыгнул на меня сзади… Думаю, что в живых он остан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били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перелетел через мою голову и сильно ударился. Но в живых останется, не беспокой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ламываетесь, хотите ограбить…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таки остаемся джентльменами, – помог я ей. Это ведь вполне соответствовало действитель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 Она вынула из ящика стола свою сумочку. – Я дам вам четыреста франков… Остальные, я прошу вас, оставьте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Уверяю вас, нам нужны только двести. Этого хватит, чтобы помочь нашему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я уйду теп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нам проводить вас до конца набережной. По ночам тут шатается немало подозрительных тип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у и знать, как не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проводите, но только издали… И спасибо… за то, что вы… так по-рыцар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то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шли за нею, отстав шагов на дв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она свернула за один из углов и, когда мы подошли, ее и след простыл. Убежала или спряталась в какой-нибудь подворотне… Все равно. Самое время было уже отправиться к Ор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умительная женщина, – вырвалось 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мы ей оказали большую усл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чем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ом, что убрали от ее двери часового. Эта женщина была под страж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ведь верно! Я – человек неглупый, но сейчас Альфонс оказался посообразитель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чинало светать, когда мы вошли к Орлову. Доктор Квастич крепко спал на крохотном диванчике, а Орлов с револьвером в руке сидел возле чемоданч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стали только сто пятьдесят, – сказал Альфонс –  Пло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ничего. Недостающие полсотни я, так и быть, подож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чтоб ты сдо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лучил деньги, а мы – чемоданчик. Плеснув на Квастича холодной водой и немного растолкав, чтобы привести в себя, мы поспешили в п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его собираетесь ул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то ведь надо будет ему лежать. В цистерне он с простреленной головой валяться не мож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 где жив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чую в «Рогатой Кошке» рядом с фортепьяно. Место там нашлось бы и для него, но вечером, когда приходят посетители, ему там быть нельзя. Его надо в боль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добудем денег и на это. Сначала надо выяснить, жив ли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на в затылок – штука тяжелая. Слишком там много важных нервных узлов. Легко можно было повредить продолговатый мозг либо мозжечок. Тогда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дошли к барже. Кругом все было пустынно и тихо. На палубе лежала скатерть. Мы начали спускаться в трюм. Впереди шел Альфонс. Сойдя по трапу, он включил фонарик – и негромко вс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тоял за его спиной, словно оцепен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было, как прежде: открытый ящик, мешки, пустой бидон. Только раненого не было. Чурбан Хопкинс исчез!</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ж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 дьявол шутит с нами сегодня ночью, – сказ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 – с любопытством спросил Кваст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чез пацие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 он уйти не мог – при таких ранениях на некоторое время теряется чувство равновесия. Один казацкий ротмистр, которого я два года лечил от раны в голову, только по кругу и научился ходить. Пришлось ему из-за этого уйти в отстав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вастич присел на ступеньку трапа и без всякого перехода ус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рок… – пробормот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ты поду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таки это он застрелил Хопкинса. Потом испугался, что Хопкинс придет в себя и все раскроется, вернулся и бросил его в 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вучит правдоподобно, но кто его знает… Турецкий Султан – порядочный пар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что – спятил? Таким людям, как мы, нельзя до конца доверять. Почему он сбежал во второй раз?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т вопрос трудно было найти ответ, хоть сколько-нибудь оправдывающий Т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Копыто, не надо мне больше никаких объяснений. Турецкого Султана можешь считать покойником. Я ему свой приговор вын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я встречусь с ним, придется ему представить очень убедительные доводы, чтобы остаться в жив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жали друг другу руки. Чурбан Хопкинс может мирно покоиться на дне морском. Его смерть не останется неотомще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Глава третья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БЕГ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занял в цистерне освободившееся место Хопкинса. Наступили тяжелые времена. Работы я так и не нашел, хотя матрос я первостатейный и всегда отлично справлялся со службой на разных контрабандистских шхун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увы! Бюрократизм, вечный мой враг, обрек меня на безработицу. В оранском порту стояли только такие суда, на которых вечно возятся с целой кучей глупых формальностей, становятся прямо-таки рабами их. У матроса там требуют самые разнообразные документы. Им мало того, что человек может за восемь минут в одиночку убрать бизань вместе с гротом, что я могу с закрытыми глазами провести судно от Орана до Токио (я способен и на это), их интересует, какие у меня есть бумажки и можно ли меня вписать в толстенную книжищу – «судовой жур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тественно, что в свое время документы у меня были и я был внесен в списки матросов, но потом мое имя вычеркнули оттуда. Почему? Потому что сгорело управление порта в Сан – Францис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 и вы тоже смеетесь? Я ведь матрос, а не пожарник. Вот и судили бы пожарников за то, что они опоздали, но при чем тут я, всего-навсего объяснивший придирчивому, сварливому начальнику порта, что у нашего стюарда-туземца вовсе не бери-бери, а просто распухла нога от того, что он наступил на гвоздь. А потому нет никакой необходимости вывешивать желтый флаг и становиться в карантин. Полагаю, что вам это совершенно очеви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этот неотесанный тип разорался, что вызовет полицию и засадит меня в каталажку. Я очень вежливо попросил его перестать визжать, словно недорезанный поросенок. Тогда он совсем взбеленился и начал кричать, что до прихода полиции меня не выпустят из управления, а потом он еще со мной побеседует. Я не стал идти на обострения, а сказал только, чтобы он заткнулся, и хотел уйти. Он меня схватил за руку. Я – человек терпеливый и хотел мирно разойтись с ним. Я просто вышвырнул его сквозь стеклянную дверь, а керосиновую лампу я в него бросил, когда он схватился за револьвер. Потом чистое человеколюбие толкнуло меня бросить вспыхнувшего начальника в бак с во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им я спас ему жизнь. Вы думаете, я дождался за это благодарности? Ошибаетесь. Он подал жалобу, меня вычеркнули из матросских списков и отдали приказ об аресте. Тот, кто в наши дни ждет благодарности от людей, горько разочаруетс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Оран тем временем не заходило ни одно судно, способное пренебречь формальностями. А ведь такие суда бывают. За неделю я практически ничего не заработал. Пару раз лишь мы подработали у доктора Квастича, занимавшегося, помимо всего прочего, еще и ввозом в страну лекарственных средств. Короче говоря, когда в рыбацкий порт приходило пару ящиков с кокаином и тому подобными вещами, мы помогали ему в разгруз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вообще время было трудное. Альфонс (и оба его компаньона) начали даже торговать запасными частями, так что автомобильная рама из цистерны исчез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ланов у нас было много, но светлые ночи мешали привести их в исполнение. Судьба распорядилась так, что как раз в день ангела одного из моих близких родственников поднялся небольшой туман – вестник того, что в открытом море бушует штор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паньоны Альфонса предложили не упускать удобного слу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ослался на день ангела, но они ответили, что это просто нелепое суевер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нце концов они решили, что воспользуются ненастной ночью. Я тоже отказаться не мог. Что ни говори, а я делил с ними краюху хлеба (если, конечно, она была), а дружба – дело свят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ночной темноте мы забрались на баржу, груженную кремом для бритья. Сторожа мы аккуратно связали и уложили под кучей меш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этой баржей мы наблюдали уже несколько дней. С Орловым мы договорились заранее, и теперь, снявшись с якоря, высадили сторожа в нескольких километрах от города, а сами пристали в заранее намеченном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Альфонс пригнал от расположенных неподалеку казарм суданских зуавов грузовик с двумя находившимися почему-то в беспамятстве механиками, и мы начали разгруз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шло гладко, но, когда мы уже собирались отправляться, возникла неожиданная помех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ам беглым шагом приближалась рота зуав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им можно растолковать? Дикие негры… Разумнее уступить. Верно ве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круто развернул машину и крикнул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кидывай груз! Быстр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шина рванулась с места. Мы поскорее выбросили тяжелые ящики, а заодно и обоих еще не пришедших в себя механиков. Нам вдогонку начали стрелять, и один из компаньонов Альфонса вывалился из машины вслед за ящиком с кремом для бритья. Машина, набирая скорость, мчалась вдоль рядов паль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Плохо дело, – сказал оставшийся в живых компаньон. </w:t>
      </w:r>
    </w:p>
    <w:p>
      <w:pPr>
        <w:pStyle w:val="Normal"/>
        <w:widowControl w:val="false"/>
        <w:autoSpaceDE w:val="false"/>
        <w:ind w:firstLine="708"/>
        <w:jc w:val="both"/>
        <w:rPr>
          <w:rFonts w:ascii="Arial" w:hAnsi="Arial" w:cs="Arial"/>
          <w:sz w:val="28"/>
          <w:szCs w:val="28"/>
        </w:rPr>
      </w:pPr>
      <w:r>
        <w:rPr>
          <w:rFonts w:cs="Arial" w:ascii="Arial" w:hAnsi="Arial"/>
          <w:sz w:val="28"/>
          <w:szCs w:val="28"/>
        </w:rPr>
        <w:t>Вдали показались огни фар. Вызванное по тревоге подкреп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ень ангела любимых родственников за такие дела не берутся, – заметил я поучительно. – В этом-то причина всей нашей бе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еще в том, что за нами гонится столько солдат, – добав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вернули вправо, в сторону приближавшихся огней го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окраины я сбавлю ход. Прыгайте и врассыпную. Взвизгнули тормоза. Я прыг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как раз у перекрест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лошное невезенье… Из-за угла выскочил полицейский мотоцикл с коляской… Я прыгнул к стоявшей рядом с тротуаром небольшой деревянной будке и свалил ее поперек доро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трел… Свистнула пу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потыкаясь бежал по каменистому полю, начинавшемуся сразу за городом. Слева, не очень далеко от меня, тоже слышались выстрелы, но там гнались не за мной. Там, почти взвиваясь в воздух, неслась по-кошачьи гибкая, стройная тень… Иногда она падала, но поднималась вн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 неплохой бегун, но тот сумасшедший темп, в котором он, словно пружина, отталкивался от земли и летел дальше, это уже было нечто сверхчеловеческое, на такое я не был способ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ежали, спасая свою жиз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дь полиции гораздо проще пристрелить преследуемого бродягу, чем арестовывать и возиться с ним. По мнению полиции такие люди не заслуживают даже того, чтобы заводить на них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частью, мне удалось все же добежать до первых барханов песчаной пустыни. Отличное место для того, кому приходится спасаться бегством. Множество холмов и впадин. Я вилял между ними, а за мной становилось все тише, звуки погони удаля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ведь это ненадолго. На рассвете они легко прочешут все вок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ут – то в свете взошедшей луны передо мной на вершине небольшого холма показался форт Сент-Тер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ностранный леги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ра! Я побежал к форту. Этого я еще не пробовал. Ладно, хуже, чем тайфун или карантин, не говоря уже о китайской тюрьме, легион оказаться не мож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овой молча пропустил меня. Через пять минут я был в пропахшей табачным дымом канцелярии. Усатый сержант брился, сбросив мунди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олько тяжело ды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ышись, свинья. Потом возьмешь на столе бланк заявления и аккуратно заполн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веди дух, пока я закончу писать, – раздался знакомы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нце стола сидел Альфонс и заполнял бланк.</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лиция, разумеется, запросила легион по делу об ограбл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п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а новобранца, появившиеся в критическую ночь и в самое что ни на есть подозрительное время, стояли навытяжку перед капит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ыбрали неудачное время, чтобы завербоваться, – сказа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омол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у ночь было совершено ограбление. Мы удивленно посмотрели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пришли в Сент-Тер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Из одного каб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тел покончить с собой в пустыне, но потом передум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те друг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встречи здесь никогда его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оже это утвержд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известно об ограблении? – офицер обратился к Альфон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грабление есть такой способ приобретения собственности, при котором один или несколько человек пытаются насильственно присвоить принадлежащее другому законное достоя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 трудом сдержал улы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известно о барже, с которой украли кучу ящиков крема для брит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же не слыхал о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реюсь в парикмахерской, так что мне крем для бритья ни к 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вам об этом деле ничего не известно, и вы встретились впервые только здесь, когда пришли завербо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пишитесь вот здес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мы и сдел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юсь, что вы станете хорошими солдатами. Можете ид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мы и сдел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этом дело было закрыто. Ворота Иностранного легиона легко впускают, но очень тяжело выпуск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7-ой, 9-ый, 45-ый и 8-ой. Мы вышли к сержанту. Девятый это Альфонс, сорок пятый –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значаетесь в караул у дворца губернатора. За малейшее свинство три недели карцера. Исполняйте, – сержант у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за караул? – спросил я у 8 – го, старого легион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рзость. Надо неподвижно стоять на лестнице со взятым на караул карабином – три часа подряд. Шевелиться и разговаривать запрещено. Пары сменяют друг друга через три ч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ослужили уже шесть недель, так что новичками нас не назовешь. Но на таком посту мы еще не стояли. Похоже, что к числу особо популярных развлечений это занятие не принадлеж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решил было сказаться больным, но более опытные легионеры отговорили его, напомнив в качестве наиболее убедительного довода, что в карцере исключительно сыро и отвратительно воня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всего, что я написал, вы не могли не понять, что человек я кроткий и невзыскательный. Однако служба в легионе оказалась нелегким испытанием даже и для моей, склонной трезво оценивать окружающее, ду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ш начальник, сержант Потриен, заботливо следил за тем, чтобы у нас не осталось ни одного приятного воспоминания о службе в леги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ня он особенно заприметил, хотя все, что произошло, было чистой случайностью. Началось со строевой подготовки, которой мы занимались в поле у крепостной стены. Он обучал нас парадному шагу – вещи исключительно, по его мнению, важной. Построив нас, сержант прежде всего произнес небольшую, но выразительную р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донки, – начал он деловито. – Сейчас будете заниматься парадным шагом. Зарубите себе на носу, что для легионера парадный шаг – самая важная вещь на свете. Отбивать шаг надо так, чтобы вот эта стенка дрожала. Поняли, свол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первое напутствие, которое нам следовало основательно усвоить. После этого, переходя к практике, сержант скоманд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а-а-а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т зловещий вопль, напоминавший предсмертный крик раненного в сердце человека и представлявший в сконцентрированном виде команду «gardez vous» («смирно») – не раз уже доводил до паники сторожей оранского зоопарка, которым чудилось, что это бенгальский тигр вырвался из клетки и бесчинствует на улицах го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глухим стуком каблуков строй встал, как вкопа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овал короткий хрип внезапно разбуженного леопар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а…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о приобретшей характер какой-то смертельной угрозы командой «a gauche». Мы сделали поворот нале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рт… ван… маш-ш!</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устах сержанта это означало: «En ronte… En avant marche!»</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двинулись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ра-а-ап…рд!</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арадный шаг. Вообще</w:t>
      </w:r>
      <w:r>
        <w:rPr>
          <w:rFonts w:cs="Arial" w:ascii="Arial" w:hAnsi="Arial"/>
          <w:sz w:val="28"/>
          <w:szCs w:val="28"/>
          <w:lang w:val="en-US"/>
        </w:rPr>
        <w:t>-</w:t>
      </w:r>
      <w:r>
        <w:rPr>
          <w:rFonts w:cs="Arial" w:ascii="Arial" w:hAnsi="Arial"/>
          <w:sz w:val="28"/>
          <w:szCs w:val="28"/>
        </w:rPr>
        <w:t>то</w:t>
      </w:r>
      <w:r>
        <w:rPr>
          <w:rFonts w:cs="Arial" w:ascii="Arial" w:hAnsi="Arial"/>
          <w:sz w:val="28"/>
          <w:szCs w:val="28"/>
          <w:lang w:val="en-US"/>
        </w:rPr>
        <w:t xml:space="preserve"> «En grande parade».</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rPr>
        <w:t>Сержант шел рядом и глядел на нас. На его багровом лице с длинными, тонкими усиками и козлиной бородкой была написана невыразимая, полная презрения насмешк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что?… Представляете шествие хромых паломников, которые плетутся домой из Лурда без костылей?… – тут он добродушно засмеялся своей шутке. Нашивки на широких плечах так и тряслись от смеха, трость в заложенных за спину руках вздрагивала в такт шагу. От улыбки лицо сержанта стянулось в тысячу морщинок, обнажились коричневые от табака зубы, а кончики усов задрались еще выше. А мы все шли парадным шагом. Горячая пыль забивает нос и глаза на неподвижно повернутых вправо лицах, но головой не вертеть, подбородок вперед, подошвы башмаков на прямых, как палки, ногах с силой бьют по земл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стное слово, – с сочувствием замечает сержант, – вас обманули. Кто-то вам сказал, что служба в легионе это свиноку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еревенеет шея, деревенеют ноги, болят ступни, с каждым ударом башмаков о землю поднимаются новые тучи пыли… Ать… два… ать… дв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это, по-вашему, парадный шаг? Если бы господин полковник увидел такое, он бы сказал мне: «Mon Potrien… Куда так бесшумно крадется эта р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жант часто разыгрывает воображаемую беседу с полковником, причем тот, как правило, не очень-то высоко расценивает подготовку роты. Иногда она прямо-таки ставит его в туп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ажите, Потриен, – спрашивает он задумчиво, – что это за дряхлые судомойки в солдатских мундир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т отец наш родной, сержант Потриен, становится на нашу защи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новобранцы, mon commandant, но они попали сюда случайно – их лечащий врач решил по ошибке, что в Сент-Терез есть отделение для идио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гда полковник надолго задумывается, глядя на бредущую колонну, предлагает передать этих несчастных городскому управлению – может, там удастся использовать их в качестве конюхов или поводырей для слеп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Потриен не бессердечен. Он обещает нам, что на такое бесчестие не соглас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ого позора они не заслуживают, mon commandant. Я еще немного повожусь с ними, а потом лучше пристрелю собственной ру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ковника трогает отеческая забота сержанта, и он уступ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как хотите, Потриен, только не разбазаривайте на них слишком много зарядов. Патронов жал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понимает и сержант, а потому предлагает компромиссное решение: он выставит нас связанными на солнышко, пока мы сами не подохнем. Будет дешево и поучите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 он разглагольствует, мы продолжаем отбивать ша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дбородок вперед, ногу не сгибать. Жжет солнце, пыль забивает рот, а сержанту приходит на ум новый диалог – на сей раз между ним и президентом Французской республики. Президент приезжает будто бы на маневры, и Мендоса, рыжий испанец, первым же выстрелом, вместо мишени, попадает в номерок на шее бегающего по пристани пинчера начальника пожарной охр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ажите, Потриен, – спрашивает президент, – как в этой роте идут дела со стрель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риен гордо отвеч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ше превосходительство! Этот рыжий новобранец два раза из десяти попадает с неполных пяти шагов в восьмиэтажное здание новой тамож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раво, – говорит президент. – Вот уж никогда не поверил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обще – то Мендоса с пяти шагов не попал бы и разу, но Потриен не может сказать об этом президенту, потому что тот велел бы немедленно распустить леги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жант улыбается, смеется, сдвигает кепи на затылок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без всякого перехода его вдруг охватывает припадок бешенства. Издав дикий вопль, он с налившимися кровью глазами начинает сыпать проклятьями, трясет кулаками, швыряет на землю и топчет ногами свою трость, а потом на остатках дыхания шип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Хватит! Негодяи… отставить это… Балет какой-то, еле бредут, шаркают ногами… Ну, погодите… свол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запыхался. Мы тоже. И сержант и рота останавливаются, тяжело дыш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тене форта появляется какой-то тип, усаживается на ней верхом, потом вновь спускается во двор и поднимает на стену несколько дымящихся котел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ставить, – орет Потриен. – Похлебка подождет. Еще не обед! Сначала для аппетита парадный ша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начинается… Подбородок вперед, ногу не сгиб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йчас Потриен – совсем другой человек. Готовый ударить коршун, крадущаяся к жертве рысь… Присев на корточки, он всматривается в наши ног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а… – вопит он вдруг, показывая на одного из солдат. – Шпион! Предатель, шпион! Я тебя раскусил!… Переоделся! Ты – старая арабская баба! Точно! Мужчина так отвратительно ходить не может!… Отбивай шаг, сукин сын! Отбивай шаг, или я из тебя котлету сделаю… Ать… два!… Ать… д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гнувшись, Потриен оббегает вокруг колонны и с другой стороны присматривается к нашим коленям. Кто-то теряет сознание. Его относят в сторону. Сержант качает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это солдат… Парадным шагом, марш!… Вперед… И вновь он, пригнувшись, бегает вокруг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вот – пришла и моя очере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Ты – несчастный, заезженный, больной ревматизмом верблюд! Выйти из строя! Смирно! Смирно, ты – лодырь, болван на резиновых ног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тем голос его становится тише, но теперь он полон ехидной насме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те-ка, рядовой, вам известно, что сказал бы мне генерал, если бы увидел то, что у вас называется парадным ша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чуть оторопел. Потом с улыбкой развеселившейся гиены сказал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а-ак? Ну, так что же сказал бы господин генерал? Прошу вас, смелее… Я 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чтительным тоном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доложить, mon sergent, господин генерал сказал бы: «Не понимаю, Потриен, что понадобилось здесь этой милой барыш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пль, прозвучавший после этого, каждый из нас не забудет и через много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нал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покойно стоял по стойке смирно. Человек я кроткий, но не трус. Голос сержанта внезапно стал медов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так… ну, хорошо! Одним словом, демонстрируем остроумие. Что?… Отлично. Я это учту. В дальнейшем постараюсь побольше заниматься с вами – в первую очередь парадным шагом! Рем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чет ударить? – подумал я. – В этом случае недолгой быть моей службе в легионе, и кончится она военно-полевым су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Он лишь привязал ремень к моей ноге, взял другой конец в руку – и мы замаршировали… Согнувшись чуть не вдвое, сержант, когда я опускал ногу, обеими руками дернул за ремень так, что мой башмак со страшной силой ударил о землю. Я подумал было, что у меня сломалась но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дернул меня зацепиться кончиком штыка за один из котелков, выставленных на стене… Котелок перевернулся, и похлебка хлынула на широкую спину пригнувшегося сержа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ей – то ноге было только больно, а у сержанта вид был такой, словно его окунули в параш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звод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та стояла бледная, как полотно. Всем было ясно, что добром эта история для меня не кончится. Взводный вышел из стро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 этом сукином сыне, ублюдке доложить в рапорте. Предлагаю пять суток гауптвах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асибо. Если он предлагает пять суток, то капитан добавит еще десять, майор – еще восемь и в конечном счете тридцать дней мне обеспечены, как пить 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рш! На обед… Рам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должно обозначать «rompez!» – «разойдись!» Да, друзья мои. Что вы знаете о том, каково в этой гнусной Африке привыкать к самой тяжелой в мире службе за самое низкое в мире солдатское жалован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ювель, зубной техник из Тараскона, который начал подделывать документы, чтобы только избавиться от возни с чужими челюстями, был человеком образованным и рассказал мне, будто один из служащих консульства, которому он пломбировал зуб, говорил, что у китайских солдат жалованье даже меньше, чем у легионеров. Однако если учесть, что китайская армия в промежутках между боями усиленно занимается самоснабжением, в то время как легионеру грозит полевой суд за несчастную козу, пропавшую у усмиренного арабского племени, придется согласиться, что китайцам живется все-таки легч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Я уж не говорю о марш-бросках в сорокаградусную жару в полном снаряжении. Надо и мчаться по пустыне на горячих, как сковородки танках, и мучиться от прививок восьми разных видов, и маршировать с утра до вечера с пятиминутными привалами после каждых трех часов… Надо мостить дороги и прокладывать тропы в горах Атласа, надо уметь строить железнодорожные мосты и укреплять дамбы, а кроме того, надо стирать свое белье и тратить два часа в день на то, чтобы ремень, пуговицы и башмаки сверкали, как новенькие. И, наконец, надо проливать кровь, покрывая себя легендарной славой, в Индии и на Мадагаскаре – за Францию, но, если понадобится, и за Исландию, потому что на знамени легиона не стоит «За родину и честь», а только «За ч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ас нет род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гляните в музей в наших оранских казармах. Мы проливали кровь в Крыму, мы покрыли себя славой в Мексике при императоре Максимилиане. Мы сражались под Садовой и Седаном, на Марне и где угодно. Ради 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 то и зага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 других французских солдат нас отличает синий пояс. Такие есть только у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на всех парадах впереди всех французских частей идут легионер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шутим, дерзим, сорим деньгами, если удается их где-нибудь раздобыть, но гордимся мы именно эт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C'est la legion.</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тридцать дней гауптвахты все-таки гнус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ьзя зайти даже в войсковую лавочку, а за ворота форта выход разрешен, только если тебя назначили в караул. Две смены по три часа на лестнице с карабином в ру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ает вечер. Мы идем за начальником караула по короткой дороге через пустыню в сторону го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но закурить, – говорит добродушный капрал-рус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овут его Ярославский. Хороший парень. У него приятный низкий голос, но говорит он редко и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говорись с ним, – тихо говорит мне Альфонс, – чтобы он после смены отпустил тебя на час в город. Придешь немного в себя, а то вид у тебя – хоть ложись и помир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маешь…стоит попроб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олне. Русский – свой парень. Даже не похож на легионера. Скорее уж на миссионер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дея недурна. Когда мы входим в караулку у входа во дворец, как раз темне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тавим карабины в пирамидку. Приносят ужин. «Скажите, господин капрал, когда см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диннадца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 xml:space="preserve">Он старается экономить слова в любой фразе. – Я уже двадцать дней без увольнительных, – говорю я, – а будет один свободный час…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мотрит на меня. У него большие, умные, грустные зеленые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Можете сходить в город.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ернуться точно.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ещ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я не вернусь вовремя, быть беде. В дверях появляется лейтен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Gardez! A mon commandant! Прибыли в составе: шесть рядовых и разводящий! – рапортует рус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даю вам командование караул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On</w:t>
      </w:r>
      <w:r>
        <w:rPr>
          <w:rFonts w:cs="Arial" w:ascii="Arial" w:hAnsi="Arial"/>
          <w:sz w:val="28"/>
          <w:szCs w:val="28"/>
          <w:lang w:val="en-US"/>
        </w:rPr>
        <w:t>i</w:t>
      </w:r>
      <w:r>
        <w:rPr>
          <w:rFonts w:cs="Arial" w:ascii="Arial" w:hAnsi="Arial"/>
          <w:sz w:val="28"/>
          <w:szCs w:val="28"/>
        </w:rPr>
        <w:t>, mon commandant!</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ух человек к главному входу, одного к боковому на улице Лавуазь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xml:space="preserve">Oni, mon commandant! </w:t>
      </w:r>
      <w:r>
        <w:rPr>
          <w:rFonts w:cs="Arial" w:ascii="Arial" w:hAnsi="Arial"/>
          <w:sz w:val="28"/>
          <w:szCs w:val="28"/>
        </w:rPr>
        <w:t>Лейтенант</w:t>
      </w:r>
      <w:r>
        <w:rPr>
          <w:rFonts w:cs="Arial" w:ascii="Arial" w:hAnsi="Arial"/>
          <w:sz w:val="28"/>
          <w:szCs w:val="28"/>
          <w:lang w:val="en-US"/>
        </w:rPr>
        <w:t xml:space="preserve"> </w:t>
      </w:r>
      <w:r>
        <w:rPr>
          <w:rFonts w:cs="Arial" w:ascii="Arial" w:hAnsi="Arial"/>
          <w:sz w:val="28"/>
          <w:szCs w:val="28"/>
        </w:rPr>
        <w:t>уходит</w:t>
      </w:r>
      <w:r>
        <w:rPr>
          <w:rFonts w:cs="Arial" w:ascii="Arial" w:hAnsi="Arial"/>
          <w:sz w:val="28"/>
          <w:szCs w:val="28"/>
          <w:lang w:val="en-US"/>
        </w:rPr>
        <w:t>.</w:t>
      </w:r>
    </w:p>
    <w:p>
      <w:pPr>
        <w:pStyle w:val="Normal"/>
        <w:widowControl w:val="false"/>
        <w:autoSpaceDE w:val="false"/>
        <w:ind w:firstLine="708"/>
        <w:jc w:val="both"/>
        <w:rPr/>
      </w:pPr>
      <w:r>
        <w:rPr>
          <w:rFonts w:cs="Arial" w:ascii="Arial" w:hAnsi="Arial"/>
          <w:sz w:val="28"/>
          <w:szCs w:val="28"/>
          <w:lang w:val="en-US"/>
        </w:rPr>
        <w:t>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ux armes!</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ыходим. У главного входа, по двум сторонам самой верхней ступеньки стоим мы с Альфонсом. Так в ослепительном, режущем свете мощных ламп мы должны три часа стоять, словно восковые фигуры в паноптику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четверт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sz w:val="28"/>
          <w:szCs w:val="28"/>
        </w:rPr>
        <w:t>    </w:t>
      </w:r>
      <w:r>
        <w:rPr>
          <w:rFonts w:cs="Arial" w:ascii="Arial" w:hAnsi="Arial"/>
          <w:b/>
          <w:sz w:val="28"/>
          <w:szCs w:val="28"/>
        </w:rPr>
        <w:t xml:space="preserve">ПОЯВЛЯЕТСЯ ТРУП В ОТНОСИТЕЛЬНО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pPr>
      <w:r>
        <w:rPr>
          <w:rFonts w:eastAsia="Arial" w:cs="Arial" w:ascii="Arial" w:hAnsi="Arial"/>
          <w:b/>
          <w:sz w:val="28"/>
          <w:szCs w:val="28"/>
        </w:rPr>
        <w:t xml:space="preserve">    </w:t>
      </w:r>
      <w:r>
        <w:rPr>
          <w:rFonts w:cs="Arial" w:ascii="Arial" w:hAnsi="Arial"/>
          <w:b/>
          <w:sz w:val="28"/>
          <w:szCs w:val="28"/>
        </w:rPr>
        <w:t>ХОРОШЕМ СОСТОЯ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шины одна за другой останавливались у входа. Офицеры высших чинов, дипломаты в попугаисто-зеленых костюмах, источающие аромат дорогих духов дамы. Сказочные, красные и лиловые искорки вспыхивали на драгоценностях, отражавших яркий свет ламп…</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удушливой жаре дышать совсем трудно из-за облака выхлопных газов от тормозящих и трогающихся с места маши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лигель-адъютант стоит у входа, принимает гостей. Ежесекундно из его уст звуч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питан Бирон…Добро пожаловать, мадам…Капитан Бирон, к вашим услугам… Капитан Бирон, добро пожаловать,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 ну, что скажете, Бирон, о недавних событиях… Недурно, правда ве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ыль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кет для капитана Коро. Из штаб-кварти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ходи… Капитан Бирон, добро пожаловать, маркиз… А потом меня ожидает такой сюрприз, от которого я чуть не свалился с лестни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группе нескольких дипломатов и дам, дружески взяв под руку какого-то старичка-графа, по лестнице шел навстречу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до просто, что я не выронил карабин и устоял на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был в форме капитана с кучей орденов, но все равно… никаких сомн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был бледен и немного похудел, но вне всяких сомнений именно он приближался к нам под руку со стариком-аристократом. В эту минуту он как раз 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граф, умоляю вас… Будьте только осторожны!… Ничего страшного не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ума можно сойти от та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увидел нас, но и глазом не морг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лядите, какие бравые ребята… Их следовало бы поставить в Синей комнат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это… зачем? – спросил гра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асивая, уютная комната, расположена в боковом крыле, так что любой может войти туда по малой лестнице… Я люблю посидеть там, и мне всегда кажется, что там не мешало бы поставить караульный по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что он есть хоть у главного вх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Так будьте же осмотрительны, господин гра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прошел мимо нас. С графом! Если я правильно понял, он хотел дать понять мне и Альфонсу, что будет ждать нас в Синей комнате и что попасть туда совсем несл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что же все это значит?… Ведь мы уже дважды похоронили его…Что произошло? И как он оказался здесь в форме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росил украдкой взгляд на Альфонса. Тот стоял неподвижно, как стату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удные это были три часа. И не потому, что надо было стоять на посту, а потому, что от всех этих загадок я готов был взорваться, как бом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Толчея у входа давно уже прекратилась. Торжественный прием был в полном разгаре, гости больше не появлялись. Только мы двое продолжали неподвижно стоять на посту.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 суеверен. С заблуждениями людей, верящих в ведьм и привидения, я распрощался еще в детстве. Я ничуть не суеверен, хотя видел в одну туманную ночь Черного Тома, безголового капитана, на его судне. Видел своими собственными глазами, и он даже поздоровался со мной, вежливо наклонив безголовую шею. Но несмотря на это, я не суеве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сейчас… Это зрелище… Воскресший из мертвых Хопкинс в форме капитана – все это страшно напоминало старые, смешные рассказы о привидени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бы я только мог сдвинуться с места, пойти за ним в Синюю комнату… Но время тянется так медл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 то! Стук кованых башмаков по камню… Пришла см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ернулись в карау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ел? – шепнул я Альфонсу, когда мы поставили караб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что – слепой? – проворчал он и нервно закурил. Альфонс и нервы! Немало нужно для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ьше мы не говорили об этом. Если кто-нибудь здесь выяснит, что представляет из себя Хопкинс, ему конец. Дело нешуточ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ходит начальник кара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те? – спрашивает у меня Ярославский и смотрит на часы.</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нуться точно! – говорит он предостерегающе и снова смотрит на час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быть спокойны, господин капрал. Я вернусь во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ыхожу. Альфонс даже не глядит на меня, хотя отлично понимает, что сейчас я попытаюсь разыскать Синю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глубился в гущу громадного дворцового парка. Со своими великолепными рододендронами, густыми зарослями мимоз и тридцатиметровыми пальмами, обвитыми лианами, парк напоминал искусственно созданные джунгли. Тяжелый, сладковатый, одуряющий запах теплой и влажной земли был так силен, что начинала кружиться голова. По боковой тропинке я вышел к неподвижному, гладкому пр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чь была какой-то и впрямь таинственной. Я уже говорил, что не суеверен – хотя в тот день, когда в Саутхемптоне умер мой дедушка, у меня в Нью-Йорке со стенки камеры отвалился кусок штукатур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мотря на то, что не суеверен, я верю в то, что бывают такие странные, гнетущие ночи, когда человек заранее предчувствует, что… что что-то случ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сторожно продвигался по тропинке, чтобы выйти из зарослей только у задней стены з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огромному диску луны быстро проплывали серебристые полоски облаков, и ее белый свет, свободно проходивший через эту своеобразную облачную призму, тоже разделялся на параллельные поло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ак подробно пишу обо всем этом, чтобы передать вам как можно полнее впечатление от этой загадочной ночи. Представьте себе этот заросший, дикий парк в узких снопах лунного света – и вот за одним из поворотов тропинки я наталкиваюсь на незнаком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выглядело, словно на гигантской цветной открытке. Неправдоподобно ярко. Густая трава, посредине большой бассейн из коричневатого мрамора и на краю его стоящий неподвижно, как статуя, фламинго, а впереди на тропинке, прислонившись к стволу платана, стоит этот незнакомец. Как мне описать его? У него было бледное лицо, длинные, небрежно причесанные волосы падали на высокий, умный лоб. На нем были неглаженные полотняные брюки в какую-то странную полоску, уродливые башмаки и белая рубашка с небрежно распахнутым воротом. Не знаю почему, но я сразу почувствовал, что этот человек из благородного сословия. С ним было что-то неладно, он был болен или опустился, но по посадке головы, по серьезному, спокойному лицу это все равно чувствовалос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каким-то странным, полным боли, задумчивым выражением незнакомец смотрел вверх, на облака… Я сделал шаг вперед. При первом же моем движении он обернулся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ришли за мной? – спросил он ти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ответил я спокойно. – Что вы здесь дел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об этом спрашив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час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крестив руки, оглядел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же ваша винтов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лько что смен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вы могли без разрешения покинуть караульное помещ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Похоже, что я должен объясняться перед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ас не касается. Скажите лучше, как вы попали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лез через внешнюю ст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ровое, спокойное лицо смотрело на меня с каким-то безжизненным холодом. Руки его были скрещены на груди. Вопреки нескольким прядям седых волос, он не выглядел пожилым. Лет сорок – не больше. У меня почему-то мороз пробежал по к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ак что вам угодно?…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хочу знать, кто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ска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хоже, он думает, что меня можно напугать. Я шагнул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оветую вам шутить со мной. Если по какой-то причине вам не охота связываться с полицией, выкладывайте, в чем дело. Ясно? Я – парень неплохой, но шуток не люб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не безразлично, что вы любите, – ответил он угрю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ридвинулся вплотную к нему и схватил его за плечо. Точнее говоря, схватил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все передо мной потемнело. А ведь он только схватил меня за горло и крепко сжал мое плечо. Но рука у него была твердой, как желез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ообще-то вы могли уже заметить, что, несмотря на всю мою кротость, если меня начнут задирать, я не брошусь наутек и перед дюжиной парней. О моих мускулах и о моей грудной клетке врач из сумбавской тюрьмы даже заметку написал в какой-то журнал, однако в руках этого незнакомца я, должен признаться, чувствовал себя куском малость размякшего на солнце мас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покойно, не спеша отпустил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еревел дыхание, словно ловец жемчуга, только что вынырнувший из в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если хотите, можете арестовывать меня, – сказал незнакомец, – я сопротивляться не буду. Действу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фараон какой-нибудь. А вас что – должны арест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втра утром меня приговорят к смертной каз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измену родине и двадцатидвухкратное убийство. Вы могли заметить, что я подхожу к преступникам с неслишком уж суровыми нравственными мерками. Но это было все-таки чересчу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ут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Завтра утром мне вынесут приговор, а еще через день приведут его в исполнение. На помилование у меня нет шан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как же приговор приведут в исполнение, когда вы здесь – на своб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 же меня казнят, потому что я вернусь в тюрьму. Я ведь не бежал, а только отпущен на пару ча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что за чушь вы мне рассказыв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осторожнее с выражениями! Я не привык лгать! Меня на несколько часов отпустили из тюрьмы, чтобы перед смертью я еще хоть недолго смог побыть свободным челове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верн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е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же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Капитан Ламетр.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Матерь бож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мя капитана Ламетра в те дни было известно всему миру. Что уж там говорить обо мне, столько времени проторчавшем в Оране без работы, по милости проклятой бюрократ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вернетесь, потому что… дали слово? – спросил я недоверч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ловек, отпустивший меня, был артиллеристом и служил у меня во время войны. Сейчас он – главный надзира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вы, капитан… не хотите жить? Он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ется, конечно… но подвести Барра я не могу. У вас не найдется сигар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Знаете ли, для предателя и убийцы у вас что-то слишком мягкое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т его знает, было в этом капитане что-то, заставлявшее ему повиноваться. Словно вокруг его голой шеи по-прежнему витал призрак воротника с серебряными галу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жадно выкурил сигарету, а потом оглядел меня, словно взвешивая, чего можно от меня ожи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хожи на порядочного мал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агаю, что такой я и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ежды у меня мало, мне остается всего несколько часов свободы… Но мне кажется, если бы я смог поговорить с одним человеком, который сейчас находится здесь, в зда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орвав фразу, он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 сказал я. – Не знаю, в чем там у вас дело, кто прав и кто виноват, но вы мне нравитесь… Короче говоря, если я могу чем-то помо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Если я смогу войти во дворец, может быть, мне удастся найти помощь или, по крайней мере, умереть со спокойной душой. Мне необходимо поговорить с одним челове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не могу провести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если вы поменяетесь со мной одеждой, я смогу про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у часовому у заднего входа, что мне велено передать приказ одному из офице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скоро смена кара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тому времени я вернусь. Впрочем, если вы боитесь, что попадете из-за меня в беду, не на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я – то бо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же снимал ремень и расстегивал гимнастер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бледному, суровому лицу капитана пробежала улы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мне тоже нравитесь, друг мой, – заметил он. Фламинго улетел, луну снова затянули облака. Мы обменялись одеж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идев его в форме, я должен был признать в душе, что с лучшей выправкой солдат я еще не встречал (включая и самого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по какому-то стечению обстоятельств я не успею вернуться с вашей формой вовремя, скажете, что я отнял ее у вас силой. Для меня это отягчающим обстоятельством не будет – так или иначе послезавтра расстреля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азал он это таким тоном, будто сообщал, что так или иначе, но побриться все-таки будет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разве нет надежды, что ваш разговор… ну, спасет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Честно говоря, я надел вашу форму не ради надеж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крепко пожал мою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зовите свое имя, чтобы я знал, кого как последний подарок послала мне судь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Фаулер… Копы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го только не бывает на свете. Я почувствовал, что у меня запершило в гор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Джон Фауле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капитан!, а не может… суд все-таки… какой-нибудь другой при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К завтрашнему дню у них будет еще больше оснований расстрелять меня. Потому что этой ночью я убью одн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бьете…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дного лживого, жирного капитана, который втирает людям очки своею раной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кользнул в гущу деревь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те, господин капитан! Выслушайте меня, 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го уже не было видно… Два-три раза я еще услышал треск веток, а потом он словно растворился в зарослях и наступила полная тиш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ью – ю… Вот чушь-то какая! Он ведь сейчас пойдет и убьет Чурбана Хопкинса. Раз сказал, значит, убьет – это уж точно. И нет сомнений, что говорил он о Чурб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до что – то сделать. Не могу же я бросить Чурбана в беде. Кое-какое преимущество у меня есть, потому что я знаю, что Хопкинс в Синей комнате, а капитану надо еще его на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другой стороны, он под видом посыльного легко проникнет в здание, а мне в таком виде это будет несколько потруд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о обошел угол здания. На посту у заднего входа стоял Жювель, бывший зубной тех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годите-ка! Тут еще можно и попробовать. Я крикнул из темн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юв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узнал мо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каз начальника караула: через каждые пять минут постовым подходить ко внешней стене! В парке видели какого-то подозрительного ти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 проворчал он голосом человека, вынужденного примириться с чьей-то глупой причу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тошел чуть подальше. Через пять минут Жювель, сделав уставной полуоборот, тронулся с места… Когда он свернул на тропинку, ведущую к стене, я прошмыгнул в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есшумно поднялся по винтовой лестнице и очутился в коридоре. За поворотом виднелся застеленный красным ковром переход, ведущий в галерею с пригашенными огнями… Судя по всему, там должны были находиться личные комнаты губерна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бы поскорее смешаться с гостями… Прижавшись к стене, я осторожно продвигался вперед… На лестнице появился какой-то лакей. Одновременно справа отворилась дверь одной из комнат, и оттуда вышел элегантный мужчина в снежно-белом смокинге. На белом фоне эффектно выделялась широкая розовая лента. А в петлице – ленточка ордена Почетного леги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и ну… Вот это 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дружок, – обратился он к слуге. – Я, кажется, заблудился в этой избушке на курьих нож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те направо… все время направо, – ответил лакей и удал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 четыре прыжка догнал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вернулся быстро, как волчок. Потом, подняв к глазу монокль, чуть снисходительно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анно, однако же, ты представляешь появление безупречного джентльмена на званом веч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Альфонса ни с кем не спутаешь – он весь тут! Молниеносный поворот, готовность к прыжку – и сразу же вслед за этим хладнокровие и насме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ал бы пример с меня. Надо было хотя бы галстук надеть… Впрочем, это добро здесь найд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чь идет о жизни Хопки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а она у него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пожалуй, и верно, – дело тем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жив там он или нет, но то, что сегодня его хотят убить, это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о рассказал ему все, что знал. Несколько секунд он нервно крутил в руках монокл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Слушай внимательно. Я пойду вперед. Вон в той комнате куча всякого барахла. Подбери себе что-нибудь подходящее. Я буду ждать тебя в Сине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най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ната не была освещена, но свет дуговой лампы снаружи достаточно пробивался сквозь занавеси, чтобы можно было осмотре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медленно поспешил к плательному шкафу. Увы, сейчас в нем оставалась только военная форма – и к тому же с нашивками генерала артиллер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т! За это расстреляют наверняка. Чего ж ради Альфонсу отсиживать пожизненное заключение в одиночку? Ведь если нас поймают, ему – при его штатском маскараде – припаяют именно столь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ть! В углу я нашел легкий, светлый прорезиненный плащ, который офицеры накидывают поверх формы. Это да еще сапоги и фуражку… Папка для бумаг тоже пригодится… теперь можно ид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можно быстрее и с суровым, озабоченным лицом – вперед! Только ни на мгновенье не задержи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правление я уже знал. Направо, все время напра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мере того как я приближался к огромной стеклянной двери, тихие звуки музыки становились все слышнее… Я положил руку на дверную ру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у что, Копыто? Страшнова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омадный зал, ослепительно сверкающая люстра, мраморные колонны, пронизанный ароматом духов возду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ыми, твердыми шагами иду дальше… Мягкий розоватый свет, лиловые и зеленые кушетки – курительная комната… 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одите, постойте-ка! Приходится останов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окий, с умным, живым лицом генерал, на груди которого сверкают высшие ордена стр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чуть похоло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убернатор! А рядом с ним худощавый генерал-лейтенант с седой бородкой… Где я его уж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родолжал стоять по стойке сми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хта. Этот генерал-лейтенант как раз и был тем высоким, седым офицером, сошедшим с яхты. С той самой яхты, на которой мы с Альфонсом нашли женщину, находившуюся под стражей! Все это промелькнуло у меня в голове в мгновение ока – генерал-лейтенант с приветливой улыбкой уже подходил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о пожаловать! Я – генерал Рубан. Главнокомандующий!… У меня перехватило дых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жлпсво, – пробормотал я скороговор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 какой части? – спросил он улыбаясь. Я щелкнул каблу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ивизия Гум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звание это мне приходилось слышать в ротной канцеляр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ыскиваете маркиза де Сюр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те вон там – в Сводчатом з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нова щелкнул каблуками и поспешил удалиться… Разумеется, теперь я просто вынужден был идти в указанном мне направлении… Выходит, ту красавицу держал под арестом генерал Ру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новав Сводчатый зал, я вышел в тихий коридор, где одетый во фрак и тюрбан дипломат монголоидного вида беседовал с двумя дамами. Одна из них подняла на меня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же это сегодня творится?! Это же та женщина, которая была на яхте! Та самая, у которой мы с Альфонсом в такой решительной форме потребовали двести франков для спасения Хопки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инуту назад державший ее под стражей генерал Рубан, а теперь она с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дошла прямо ко мне и чуть крепче, чем принято, пожала руку… Словно подавая зн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о вы ищ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ого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раненой г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те в Синюю комнату. Вот туда… Она указала напра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ите спокойно. Я приду сразу вслед за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 совсем понял ее. В таких случаях человеку ничего не остается, как щелкнуть каблуками. Женщина улыб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 друг, который по ошибке явился в резиденцию губернатора в белом смокинге, уже ждет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мог быть только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пять – таки щелкнул каблуками и направился прямо в Синюю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глянул я туда без сту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стоял, опершись о книжный шкаф. Напротив него Чурбан Хопкинс развалился в мягком кресле с огромной сигарой в зубах. Перед ним бутылка знаменитого коньяка «Наполеон» и хрустальный бокал, совершенно, впрочем, в данном случае лишний, потому что Чурбан время от времени отхлебывал коньяк прямо из горлышка бутылк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Копыто! – небрежно б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рбан, каким чуд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окойно! – перебил меня Альфонс – Через двадцать минут мы должны стоять на посту. Нет времени на болтовню. То, что рассказал о себе Чурбан, – не так уж этого и много – я перескажу тебе потом. В эти пятнадцать-двадцать минут нам надо обсудить только самое важ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ое важное то, что мы живы и здоровы. Выше голову, ребята… – проговорил Хопкинс громким, хрипловатым голосом и залпом допил остатки «Наполе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Ламетр?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е появлялся, – ответил Альфонс и вытащил из кармана «тигровое коль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наете, что это за штука? Стальное кольцо, которое как раз помещается у человека в ладони. Если его сжать, то изнутри выступают пять тонких, кривых, похожих на когти тигра лезвий. Удар им приводит, как правило, к тяжелым, оставляющим на всю жизнь след ра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асив был Альфонс, когда стоял там, сжимая в ладони тигровое кольцо. Черные густые волосы поблескивали в свете ламп. Он всегда очень тщательно ухаживал за н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бы не хотелось, чтобы с капитаном что-то стряслось, – сказал я. – Симпатичный пар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и я очень даже мил, – заметил Хопкинс – И не хочу, чтобы меня убивали. Если он попробует это проделать со мною, я ему сам голову проломлю. И без Альфо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капитан словно из железа сделан. Тебе с ним не справиться, Хопкинс. Да и у тебя не так уж много шансов, Альфонс. Только я думаю, что во всем этом деле вышла какая-то оши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ой, – ответил Хопкинс – Поменяйся мы с ним местами, я бы тоже убил его. Меня допрашивали как свидетеля защиты по его делу, а я, естественно, ничего не мог ответить. Сказал, что все забыл после раны в голову. Никогда не знал, что при случае такое ранение может здорово пригодиться человеку. Жаль, что я так повредил ему, но если бы я сказал правду: что я не капитан, что понятия не имею, как очутился в военном госпитале и что по-настоящему меня зовут Чурбан Хопкинс – долго бы мне пришлось отсиживать. А я страшно не люблю тюремные на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с яхты вошла тоже без сту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был здесь? – спросила она у Альфо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нами стоял капитан Ламетр. Он был в моей форме и вышел из-за шторы, закрывавшей балконную дв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не вынимая руку из кармана, сжал кулак. Тигровое кольцо было наготове. Хопкинс взялся за горлышко бутылки, но, не считая этого, продолжал сидеть спокойно, дымя своей сигарой. Я сделал шаг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обвел взглядом нас троих. Судя по лицу, с некоторым ува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ктор… – прошептала девушка и подошла к нему. Капитан долго глядел н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человек… сказал только что… – она показала на Альфо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обычные люди. – Капитан обернулся к нам. – Можете не тревожиться. Я все слышал из-за шторы. Я был на балконе другой комнаты и видел, как вошел сюда этот ваш «капитан». Тогда я перебрался на ваш балкон, чтобы покончить с ним. Сейчас, однако, я знаю уже, что этот человек не тот, который мне нужен. Глупая, несчастная случайность, но моего положения она, по сути дела, не меняет. Если настоящего капитана Мандера нет в городе, все напр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ежали?… – спросила деву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еня отпустили на пару ча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почему вы… не беж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да и не хочу… Скажите только одно, Люси: вы верите во вс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не раздумывая и твердо ответила девушка. Капитан обн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это и важно.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 вмешался Альфонс – Здесь, в комнате, три человека, которых смело можно считать одними из самых отчаянных парней в мире… Не могли бы мы чем-то помочь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вижу, что вы – храбрые ребята, но со своим делом я должен справиться 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вращайтесь в тюрьму, капитан, а мы высвободим вас оттуда, – предложил я с энтузиазм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Полагаю, что вы способны и на это, но я не могу выбирать между честью и жизн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нятно, – пробормотал Хопкинс и, поднеся горлышко бутылки к левому глазу, просто так – без всякой надежды – заглянул внут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с выражением тревожного, полного отчаяния ожидания переводила взгляд с одного из нас на другого. На бледном лице капитана мелькнула улы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хранит вас господь, ребята. Может, вы и не принадлежите к почтенному обществу, но вы – смелые, благородные, славные парни. Ты тоже, толстяк, хоть и наглец, но нравишься мне, и я не сержусь на тебя. А теперь нам надо спешить. Через пять минут вы должны быть на своих постах.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надо, Люси. Эти двое ребят попадут под полевой суд, если опоздают к смене караула, а мне пора возвращаться в тюрь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рядом с тобой… Виктор… Я напишу президенту республ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ьзя. Ты должна думать о своем отце. Мне ты не поможешь, а только сыграешь на руку де Сюре ну… А вам, толстяк, советую исчезнуть отсюда, потому что все может кончиться тем, что вы заработаете пу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и девушка взялись за руки и секунду стояли, глядя в глаза друг другу, так что у меня горло сжалось, будто стянутое верев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девушка выш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ем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ях стоял сержант Потри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пят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МЫ СОСТАВЛЯЕМ ЗА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лаза сержанта выкатились так, что казалось – вот-вот и они выскочат из орбит. Больше всего он был поражен элегантным видом Альфо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очутились здесь,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вновь сунув руку в карман, встал перед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шумите здесь?… Вы, сержант! Я – тайный советник Раверд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думаете, что такими… – голос его стал крякающим, как у утки. – Вас расстреля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Gardez vous!</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Чурбан. Он с возмущенным видом остановился перед Потрие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не приветствуете? Как вы попали сюда? Сержант замер, как громом пораже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доложить, господин капитан… эти два рядовых самовольно ушли… сюда… из караульного помещ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что – рехнулись? Вы говорите о маркизе Раверд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доложить, но на посту… мне показалось… – сержант замялся, – что эти госп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те… Я вместе с вами проверю посты. Подождите здесь, маркиз, и вы тоже, – обратился он ко мне. – За мной, серж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олько они вышли, мы лихорадочно принялись за де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не нужно было только обменяться одеждой с Ламетром, а Альфонс свою форму оставил совсем в друго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олько потом узнал, как проходил осмотр постов Хопкинсом и Потриеном. Выйдя вместе с сержантом, Хопкинс в каждой комнате задерживался, чтобы перекинуться с кем-нибудь парой с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жант был как на иголках. Однако капитан съел в буфете пару бутербродов, а затем – уже на лестничной клетке – попросил сержанта напомнить ему слова песенки «Мари – девчонка белокурая»… Сержант не знал этой пес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холле нервно расхаживал с места на место какой-то генерал, забывший в буфете свои о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мгновенно приказал сходившему с ума от нетерпения Потрие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медленно принесите очки господина генерала! Потриен бросился бегом по лестнице и наткнулся на какого-то лейтенан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щу прощения, господин лейтен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ходите по лестнице, а? Вы что думаете, это конюш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довало краткое наставление насчет очевидного, бросающегося в глаза различия между конюшней и резиденцией губерна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ять ми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жант побежал дальше. У буфета стояла группа офицеров. О том, чтобы проталкиваться, не могло быть и речи – пришлось ждать, пока они наконец отой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корее вниз с очками! В холле был один лишь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гом в канцелярию губернатора! Господин генерал звонит оттуда по телефону, отнесите ему о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енерал разговаривал по междугородному телефону с Тулоном, и надо было подо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сять минут… Наконец он законч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и очки, господин генер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серж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и вышли, смена постов уже закончи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за чертовщина! Оба беглеца стояли, словно статуи, по сторонам лестницы, сжимая в руках караб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 быть, они переоделись… Прибежали вниз другой дорогой… Но какого черта они оказались наверху? Два болвана из караульной охраны во дворце губерна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ого еще не бывало. Сержант бросился в карау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одящ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ланхоличный русский капрал поднялся ему навстре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ладыв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о «все» он, по своему обычаю, сэконом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находились смененные с постов солд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сейчас трое солдат вытянулись по стойке смирно при виде сержанта. На столе шашки, газеты, 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одящий! Вы уверены, что никто из прошлой смены не покидал помещ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е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здесь с н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жант расстегнул верхнюю пуговицу кителя, чтобы не задохнуться от бешен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нь выдался беспокойным. Не прошло и получаса, как вновь прозвучал голос начальника кара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Zarm!</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должно означать «aux armes» – «в ружье!». Вошел коренастый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 порядке? Ну, тогда отдыхайте, ребята… Что это за ром? Напитки заграничного происхождения приносить запрещ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французский, mon commandant.</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у… Провер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пил для пробы с полстак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французский. Стало быть, английского рома у вас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 кап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Ну, не беда… Где снаряжение караульных? 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здесь их вещевые мешки и полевая форма. Капитан придирчиво осмотрел все вещевые мешки и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то не заметил, как он сунул что-то в вещи Альфонса. Все это происходило, пока мы стояли на пос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ри часа ночи пришла наконец смена, и мы вернулись в караулку. Войдя, мы сразу же сбросили парадную форму и начали натягивать грубые полевые гимнастерки. – Погля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воих вещах Альфонс нашел записку, к которой была приколота еще одна небольшая синяя бумажк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медленно приходите в «Рогатую Кошку». Ч. Х. » Вторая бумажка была напечатана на маши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Zarm!</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нами стоял сержант. Глаза его, словно две иглы, вонзились в нас, кончики усов были угрожающе задр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были между сме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й комна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Кто сказал часовому, чтобы он по временам выходил к внешней стене?… А? – он посмотрел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те со мн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вытянувшись в струнку, вмешался в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возможно, господин серж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о-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к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казал сержанту синюю бумаж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вые номер 9 и 45 выделяются для выполнения особого задания. Командир батальона.» Подпись… Пе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риен глубоко-глубоко вздохнул. За этот день он пережил больше неожиданностей, чем за все годы своей служ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быть свободны… вы и вы… Мы еще встрет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дняга Потриен не подозревал, что «капитан» разыскал на балу командующего гарнизоном и попросил, чтобы, поскольку других людей сейчас под рукой нет, в его распоряжение выделили двух сменившихся часовых. Ему необходимо побывать в порту и не хотелось бы отправляться туда в одиночку. Из-за ранения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 то мы с Альфонсом оказались на у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рассказывай, –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эта женщина? Альфонс нахмур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 дочь генерала Фредерика де ла Руб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рисвистнул. Так вот как она оказалась во дворце! Имя Фредерика Рубана в армии было известно каждому. Он руководил всей огромной военной машиной Французской Афр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 Оране дольше тебя, да и о Ламетре знаю больше твоего. Капитан Ламетр помолвлен с дочерью генерал-лейтенанта Рубана, Люси де ла Рубан. Об этом я знал, когда встретился с тобой в коридоре. Я поспешил уйти, чтобы быть рядом с Чурбаном, если вдруг появится капитан, десяток шагов – и я наткнулся на ту красавицу, которую мы освободили на яхте. Тогда-то я понятия не имел, кто она такая. Можешь, однако, представить себе, что почувствовал я себя не совсем ловко. «Значит… вы лгали мне тогда, – сказала она взволнованно. – Услужливый рыцарь! Но только на услугах у маркиза де Сюрена… Вы освободили меня, чтобы скомпрометировать моего отца! Только вы ошиблись!…» – «Мадмуазель, – ответил я, – дело обстоит совсем не так. Я стою на посту у входа во дворец и пробрался сюда по одному чисто личному делу. Я говорю вам это откровенно, потому что считаю вас благородной женщиной и не боюсь, что вы выдадите меня – после того, как мы с товарищем так предупредительно обошлись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все это просто замечательно сказал, – искренне восхитился я, потому что очень уважаю всякое краснореч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почему, но я решил довериться этой девушке и откровенно рассказал ей обо всем. Когда она услыхала, что Ламетр здесь, переодетый в твой мундир, то чуть в обморок не упала. Потом она провела меня в Синюю комнату. Остальное ты знаешь и с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она очутилась на ях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ец запер ее там, потому что она хотела, невзирая ни на что, открыто защищать своего жениха перед всем миром. Глупость, конечно. Уже после того, как мы ее освободили, отцу удалось переубедить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как очутился в высшем свете Хопкинс? С его-то манер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и сам не знает. Он сидел на барже и дожидался, когда ты принесешь ему одежду. Потом почувствовал удар, еще услышал звук выстрела, а когда пришел в себя, то лежал на белой постели и склонившийся над ним военный врач спрашивал: «Вам лучше, капитан?» Он был в гарнизонном госпитале. В его кармане нашли удостоверение на имя капитана Мандера. Кормежка и уход ему очень понравились, и тогда он придумал свою сказочку… Не дурак пар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еще за сказо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для капитана у Чурбана слабовато с образованием и, ляпнув какую-нибудь глупость, он начинал немедленно хвататься за затылок там, где у него была рана. Он не помнил ни имен, ни откуда он взялся в Оране. Ранение в голову. Его пробовали лечить электричеством, давали лекарства – все напрасно. В конце концов пришли к выводу, что пуля задела какой-то важный нерв на затылке капитана, отчего он потерял память, а заодно и хорошие мане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им образом он впутался в дело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он поправился, его сразу допросили в военной прокуратуре, потому что этого самого капитана Мандера уже пару недель ждали из Юго-Западной Африки. Он должен был стать важным свидетелем в деле Ламетра. Хопкинс и там заявил, что ничего не помнит. Ламетр, который утверждает, что против него ведется организованная травля, – и это, действительно, так, – решил, что показаниями капитана руководят все те же невидимые руки. Так или иначе, последней надеждой Ламетра было то, что капитан даст показания в его защиту. Узнав, что этого не произошло, он пришел в ярость и чуть не прикончил Чурб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еперь все мы оказались в самой гуще дела, которого не знаем и к которому не имеем ни малейшего отнош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ивем – увидим, что из этого получится. Пока ничего страшног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Чурбан влип по у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 выверн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шли по узкому, извилистому переулку глубоко в портовых квартал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менно тут находилось заведение под названием «Рогатая Кошка», в котором нам была назначена встреч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вастич, сидевший с опухшим лицом за пианино, играл и одновременно дремал. В этом у него был немалый опы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ы вошли, хозяин показал на занавес за стой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м находилась небольшая комнатка, где мы в свое время не раз встречались с наводчиками, скупщиками и прочими собратьями по ремеслу. Сейчас нас ожидал там Чурбан 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Люси де ла Ру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хоть и была одета в потрепанный костюм горничной, все равно резко выделялась из окружающей ее обстановки – так же как Чурбан, несмотря на сверкающую форму, совершенно не подходил к залам губернаторского дворца и к его гостям. Сейчас, впрочем, Хопкинс имел уже обычный, донельзя опустившийся вид. Сдвинутая на затылок крошечная шляпа, потухшая сигара в углу рта, на широченной груди вязаное трико, пиджак наброшен на плечи, на клетчатых брюках – треугольное зеленое пятно. Такой излишний предмет туалета, как носки, вызвал бы у него только пренебрежительную усмешку. Он сидел, опершись локтем о стол и уставившись на стакан с брен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те к делу, – сказал Альфонс – К рассвету мы должны вернуться, иначе Потриен подведет-таки нас под расст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идет речь? – спросил я, чтобы не один Альфонс вел разгов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том, что мы входим в компанию по разработке рудника алмазов. Рудник изумительно богат, только не очень известно, где он находится, – ответил Чурбан и залпом осушил стакан. – Я лично за. Всегда завидовал владельцам рудников – они здорово зарабатыв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я с ним согла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чего я ожидаю от вас, – сказала девушка, – но ваша судьба так странно переплелась с моей, и у меня нет никого, на чье понимание и помощь я могла бы рассчит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еряю, мадемуазель, что мы трое будем рядом с вами как ваши рыцари или самые верные слуги. – Это сказал Альфонс. Сказал, как самый настоящий странствующий рыца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не ошибаюсь, – вмешался я, – капитан Ламетр сказал, что завтра его приговорят к смертной казни. Э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здохнула, уголки ее губ задрожал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му надо 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если бы только Виктор согласился, он мог бы бежать в Фонги… и разоблачить тех мерзавцев. Он нашел бы следы исчезнувшей экспедиции… Он не допустил бы нового кровопролит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мы его освобод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 из военной тюрь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важно… что-нибудь придумаем… Только выше голову, все будет в порядке, дядя Хопкинс все ула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осушил еще один стакан и сунул в рот потухшую сига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разумнее всего будет, – вмешался Альфонс, – если вы вкратце расскажете нам об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Глава шестая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ЛАВИНА ТРО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метр был командиром канонерской лодки «Генерал дю Негрие» – одного из двух боевых кораблей легиона. Все предсказывали ему блестящее будущее. Он пользовался великолепной репутацией и стал самым молодым командиром корабля во всем флоте. Полгода назад мы отпраздновали нашу помолвку. И словно это и было причиной, с этого времени начались его несчастья. Лорд Пивброк отправился в охотничью экспедицию по Сенегалу. После того как два месяца о нем не было ни слуху ни духу, гарнизон Тимбукту получил приказ разыскать Пивброка. В конце концов лорда отыскали в Гамбии, в какой-то больнице, где его свалил тиф. Там же лежал и его спутник, капитан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от, – заметил Чурбан, вытаскивая из кармана новый окурок сигары, – с которым я поменялся рол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 лицо его здесь никто не знает. Известно только, что это плотный, не без странностей мужчина – стало быть, несомненно напоминающий вас. Десять лет назад он служил на Мадагаскаре, но после того как от него ушла жена, вышел в отставку и жил отшельником в джунглях Западной Африки. Кроме своего товарища по охотничьим экспедициям, Пивброка, он не встречался ни с кем. Из-за же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сходство между нами кончается, – сказал Чурбан. – У меня жена спряталась бы в джунгли… Гарсон! Что-нибудь прохладительное… Можно и р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орд Пивброк и капитан Мандер выздоровели. Из их слов выяснилось, что они наткнулись на огромное богатство. За столицей племени фонги, к северу от Тамарагды, они нашли богатый рудник алмазов. Это сообщение вызвало большой интерес у властей. Месторождения алмазов – государственная собственность. Они не могут принадлежать частному лицу, и нашедший их получает только процент от доходов. «Генерал дю Негрие» получил приказ взять на борт хорошо снаряженную и составленную из специалистов экспедицию, подняться с ними вверх по течению Сенегала так далеко, как только позволит уровень воды, и там ожидать вплоть до завершения задания. Для выполнения приказа был назначен именно Ламетр, потому что «Генерал дю Негрие» уже не раз плавал по Сенегалу, Ламетр был в хороших отношениях с местными племенами и даже подружился с главным вождем, Мимбини. Поэтому в тех местах всегда было спокойно. В среднем течении Сенегала, где живет мирное племя фонги, порядок удавалось сохранять с помощью дипломатии и переговоров, без применения силы. На этот раз, однако, контрразведка перехватила посланца, у которого была обнаружена таинственная записка. В ней стояло: «Капитан подкуплен. Мимбини разгромит экспедицию». Через неделю канонерка вернулась, и Ламетр сообщил, что получил радиограмму, в которой капитан Мандер передавал, что достиг цели и просил отвести корабль назад, потому что он вызывает тревогу у туземцев. Ламетр был немедленно взят под стражу, поскольку тем временем выяснилось, что экспедиция не прибыла в Тамарагду, не удалось установить с нею радиосвязь, а летчики не обнаружили никаких ее следов. По всей вероятности, экспедиция была уничтожена, так что перехваченная записка стала страшной уликой против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радист мог подтвердить, что такая радиограмма была получена на канонер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вушка вздохну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негал кишит крокодилами, а радист упал за борт за два дня до их возвращения на базу. Полагают, что это было убийство… И похоже, что Виктора обвиняют в нем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 за занавеса доносилось пиликанье цит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Ламетра… – с трудом выговорила она, – приговорят к смерти… Для усмирения племени фонги посылают военную экспедицию… А это…это гибель самой большой мечты моего отца. Он верил, что наши владения можно сохранить, не проливая крови… Теперь и его обвиняют в том, что в свое время он был против оккупации фонг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нибудь сделаем, – успокаивающим тоном сказал Хопкинс. – Не так все страшно. Только, пожалуйста, выше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я правильно понял, капитан в хороших отношениях с вождями племени, будь он на свободе, сумел бы разрешить загадку?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 этом не сомнева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ло быть, мы его освободим, – сказал, чуть поразмыслив,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такой он был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не надеюсь… ни на что… Вы – добрые, благородные люди, но что вы можете сделать против всего мира… всего лишь втро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ак уж много сообразительности у этого самого мира, чтобы трое умных людей не сумели обвести его вокруг пальца, – сказал я с обычной изысканн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ам удастся решить эту загадку, вас ждет богатство… Ведь исчезновение экспедиции означает потерю алмазных залежей… Каждого, кто поможет их найти, ждет богатая награ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ем, – кивнул Альфонс. – Сейчас возвращайтесь домой, а мы спасем завтра капитана от смертного приговора. У меня уже есть план. Великолепный план, такого еще не было во всей истории крими… в общем, во всей истор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 если только вам удас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дастся. Мы сейчас вызовем такси, и вы поедете домой. Оставшись втроем, мы провели короткое совещание. Чуть позже к нам присоединился и Кваст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рассвету мы были уже у ворот форта Сент-Терез и, хоть уставшие, но довольные, успели к утренней переклич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был спа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седьм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ПРИХОДИТСЯ ПРИБЕГНУТЬ К ВЫСШЕЙ</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ДИПЛОМАТ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седатель суда открыл заседание, зачитав список свидетелей и приглашенных экспертов». Так было написано в газете. Грязный, измятый листок и сейчас лежит передо мной – я сохранил его. Свидетели, свидетели и еще свидетели… Множество мелких и мало что значащих вопро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водят обвиняемого, разжалованного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ктор Ламетр! Вы по-прежнему все отриц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что я говорил, – правда. Я невино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жите о будто бы полученной вами радиограмме. По возможности связ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короткой паузы обвиняемый на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Была душная ночь. Мое судно стояло на Сенегале. Экспедиция уже четыре дня как отправилась в путь по стране фонги… По временам со стороны моря до нас доносилось дыхание сирокко… В такие дни я чувствовал себя усталым, разбитым, выведенным из равновесия. Так было и на этот раз. Штиль сменился жгучим западным ветром… Над рекой стоял сырой ту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и в других случаях плохо себя чувствовали во время сирокко? – спросил прокурор у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рабельный врач может это подтвер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друг произошло несчастье. Мы услышали крик и успели еще увидеть тонущего Рольфа, нашего радиста, вокруг которого вода буквально кишела крокодил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находились, когда э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д своей каю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ел ли кто-нибудь вас непосредственно перед гибелью Рольф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Только когда из воды раздался крик Рольфа, я бросился к тому месту на палубе, откуда он упал, и там встретился со штурманом Мате, первым помощником и двумя матрос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чью сирокко задул еще сильней. Испарения береговых джунглей окутали корабль, свет прожекторов едва пробивался сквозь туман. У меня голова раскалывалась от боли. Лежа у себя в каюте, я выпил коньяку, но у него был какой-то неприятный вкус и мне только стало еще ху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ого вы вып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ыл пья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гкий шум в зале. Защитник капитана раздраженно хлопнул рукой по своим заметкам. Обвиняемый сам уничтожает возможность найти смягчающие обстоятель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был пьян, – твердо повторил Ламетр. – Я устал и словно был одурманен, но я ясно вс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 свои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лночь ко мне постучал первый помощник. Он доложил о том, что все в порядке, а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торите этот разговор, если помните, слово в слово, – сказал председа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Хиггинс отрапортовал: «Господин капитан! Докладываю, что обход судна закончил в ноль часов двадцать минут. Все в порядке…» – «Хорошо, Хиггинс… С которого часа вы на вахте?» – «С двенадцати часов, господин капитан.» – «Идите отдохнуть.» – «Дежурство вместо Рольфа на радиостанции господин капитан возьмет на себя?» – «Естественно.» Я встал, но у меня немного кружилась голова. «Разрешите, я помогу вам», – сказал Хиггинс. Палуба была затянута удушливым, густым туманом. Дождей не было уже много дней, и все же отовсюду капала вода. Я шел, спотыкаясь… Ничего не было видно на расстоянии вытянутой руки… Без Хиггинса, вероятно, я не добрался бы до радиорубки. Помощник открыл дверь, и я в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окойной ночи, Хиггинс.» – «Спокойной ночи, господин капитан… Может быть, принести вам хинина?» – «Спасибо…» Оставшись один, я задремал. Не знаю, который был час, когда я проснулся. Страшно болела голова. Из приемника, непрерывно настроенного на связь с экспедицией, доносились слова: «Негрие… Негрие… Негрие…» Это были наши позывные. «Негрие слушает…» – ответил я. «Говорит капитан Мандер… Экспедиция уже в фонги. Высланная вперед разведывательная группа нашла рудник… Все в порядке… Пусть ваше судно возвращается в Оран. Присутствие канонерки вызывает беспокойство у туземцев. Ясно?» – «Понял вас… Завтра снимемся с якоря… С вами говорит командир корабля, капитан Ламетр.» – «Почему не радист?» – «Он умер.» Мандер продиктовал мне короткий список вещей, которые необходимо было им остав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т? – спросил судья. Ламетр взглянул на бумаж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Да, это мой почерк.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долж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мне нечего сказать. На следующий день я приказал сняться с якоря, провел корабль по реке к морю и дальше на б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есть вопросы, господин прокур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ли капитана Мандера? – спросил прокур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е был с нами на борту «Генерала дю Негрие». Вместе с лордом Пивброком он ожидал экспедицию в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ли вы его или нет? Короткая пау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з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назвали его подлецом, узнав, что он не дал показаний в вашу поль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азываюсь отвечать на этот вопро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вас есть основания быть уверенным, что с вами говорил именно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говорить о них я не б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знали бы вы голос капитана Мандера, услышав его тепе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вы узнали его не по голосу, а потому, что он сказал что-то, о чем знали только он и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показаний об этом я давать не б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сесть. – Обвиняемый сел на свое место. – Для дачи свидетельских показаний вызывается капитан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зал вошел «капитан». Любопытная личность. Немного полноват и почти непрерывно моргает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питан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полагаю, ч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ранены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мните обстоятельства, при которых это произош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ам известно, что вы – капитан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ностью даже в этом не уверен… Понимаете… – он прикоснулся рукой к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ете обвиняемого? Он посмотрел на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ичего не помните?… Он потер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жу только какую-то прогалину… Кто-то берет меня за плечо, держит за руку… угрожает… Но и это сму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метр удивленно приподнимается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виняемый, сядь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ум в зале. Все чувствуют, что сейчас последует что-то необычайно важ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рягите память… С кем вы были на этой прогалине? Вы представляете себе его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всем тума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дайте свое субъективное впечат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чтобы я… суб… Как вы сказ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пробуйте передать свое субъективное впечатление. Свидетель сглатывает слю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я был ранен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места неожиданно поднимается прокурор, последние две минуты негромко разговаривавший с кем-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только что сообщили, что сегодня ночью произошло совершенно неожиданное событие. Полиция, основываясь на полученной информации, арестовала человека, которого я прошу вызвать для допроса. Это Федор Квастич, бывший судовой врач. Несколько лет назад решением суда по одному из уголовных дел ему пожизненно запрещено заниматься врачебной практи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озражаю, – говорит председатель. – Капитана Мандера прошу занять сво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ходит доктор Квастич. Высокий седой мужчина с заспанными глазами, личность, хорошо известная «дну» Орана. Рядом с ним полицейс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дор Кваст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д и место рожд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1886 – ой, Ри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тановив эти данные, председатель обращается к полицейск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задержали этого человека, инспек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д рассветом кто-то позвонил по телефону в центральное управление и сообщил, что настоящим виновником в деле Ламетра является хорошо известный полиции Федор Квастич. Говоривший не назвал себя, а упомянул лишь, что хочет отомстить обманувшему его когда-то Квасти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как правило, не оставляем без внимания подобные сообщения, потому что не раз уже такое сведение счетов отдавало в руки полиции людей, совершивших не раскрытые ею преступления. Квастич играет на пианино в разных кабаках, а в наших картотеках числится как закоренелый контрабандист и торговец наркотиками. Мы немедленно доставили его в управление. Тем временем удалось установить, что в то время, как в Сенегале было совершено это преступление, русского в Оран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находились в те дни, когда было совершено преступ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Гамб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вы знаете, когда оно было совершено? – резко перебивает его председатель. – Эта деталь не сообщалась журналистам и не упоминалась ни в каких отчет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запинаясь, отвечает свидетель, – я слых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 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не пом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те правду! Ведь уже завтра нам сообщат из Гамбии, были ли вы там в действитель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 только проез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и куда?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комы со страной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я бывал там… Зна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 время «капитан» медленно поднялся со свидетельской скамьи и, растерянно наморщив лоб, уставился на отвечавш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идев его, Квастич испуганно отступил на шаг наз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ете капитана? – быстро задал вопрос председатель, заметивший смущение свидете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азеты писали об этом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вастич в ужасе отшатнулся, а капитан Мандер с выражением удивления на лице подходил все ближе к нему… В зале наступила мертвая тишина, нервы у всех были напряжены, лишь обвиняемый, Ламетр, вел себя несколько загадочно. Он то и дело привставал, словно желая что-то сказать, хватался за голову и нервно поглядывал по сторонам. Каждый чувствовал, что наступает решающий момент всего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идетель, кажется, вспомнил о чем-то? – спросил председатель у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не знаю… Словно бы мы где-то вдво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этим летом в Сенегале? – обратился к Ква-стичу председатель. – Гамбия лежит недалеко от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мню… Впрочем, возможно… Одна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олтер! – резко вскрикнул вдруг «капитан». – Фолтер… – пробормотал он через несколько секунд уже снова неуверенным то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седатель начал быстро перелистывать страницы протоко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одном из протоколов сказано: «В первой радиограмме от экспедиции, принятой еще покойным радистом, упоминалось о некоем Фолтере, шедшем впереди нее по поручению вождя Мимбини. Фолтер утверждал будто бы, что он – англичанин, и находится в стране Фонги как наблюдатель и друг вождя.» Это показания самого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виняемый встал. Заговорил он, запинаясь, с каким-то странным выражением л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так… но мне кажется… тут что-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было сказано в радиограмме? – председатель с силой хлопнул по проток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И они просили проверить эти данн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делали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л арестован в тот же день, когда мы вернулись на баз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с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я хотел 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зже. – Председатель обратился к свидетелю: – Что вы скажете на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идетель, заикаясь,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я был Фолтером… Я не хотел говорить об этом, потому что боялся навлечь на себя подозр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ыли посланы англичанами для наблюдения за экспедици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шли впереди экспед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затем присоединились к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имбини… послал… я торговал с н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 если бы только я вспомнил… – сейчас уже заметно нервным тоном сказал «капитан». – Фолтер! Мы где-то… стояли вместе… Пальмы… палатка и пров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ете господина капитана? – спросил у Квастича председа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3 –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тояли когда-нибудь рядом с ним на какой-нибудь прогалине в джунгл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господин капитан относился ко мне очень дружески… из-за моего красивого голоса… и… я пел ему… английские солдатские песе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аше настояще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васти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весь дрожа, сделал шаг вперед. Зал замер. Лишь обвиняемый ерзал на своем месте так, что председатель вынужден был сделать ему заме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ел ему… – пробормотал Квастич, – я пел ему: «Baby-baby, I love you…»</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ут – то разразилась драм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рзавец! – крикнул «капитан» и бросился к Квастичу. Одной рукой он схватил его за горло, а другой ударил в лицо так, что только гул п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надобилось четверо солдат, чтобы оторвать его. В зале стоял невероятный гам. Председатель стучал по столу, кричал, а затем поднялся с места. Однако прокурору удалось перекричать шу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председатель, я предлагаю не прерывать заседания! Свидетель сейчас все вспомн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ила тишина. Прокурор продол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льзя упустить момент, когда к тяжело раненному свидетелю, судя по всему, возвращается пам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тарайтесь успокоиться, – дружелюбно сказал председатель капитану «Мандеру». – Вы что-то вспомн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взволнованно ответил тот. – Радиостанция находилась в моей палатке! Он как раз пел… этот… этот человек… и вошел кто-то… это был мой друг… как же его з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вброк, – подсказал суд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вброк! Да, именно так… и он сказал, чтобы я передал радиограмму на корабль… Мы попали в трудное положение… заблудились в глубине тропического ле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еще он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зал, чтобы я… не вешал нос… Да… так… а когда мы вновь остались вдвоем с этим человеком… я повернулся к передатчику… а он ударил меня по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яжело дыша, он умол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едор Квастич! Что вы скажете в ответ на это? Будете отри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шу… – пролепетал он. – Я все скажу… Ламетр невино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 взволнованно вскочил с места обвиняемый. – Здесь какая-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ядьте и не вмешивайтесь, пока вам не дадут слова… Квастич! Как следует понимать ваше последнее зая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председатель… пока я надеялся выйти сухим из этого дела, я не собирался приходить на помощь капитану Ламетру, хоть совесть иногда и мучила меня. Сейчас мне уже все равно не отвертеться, и я не хочу, чтобы из-за меня страдал невинны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йте. Господин капитан, вы в силах корректировать его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что я должен делать? – испуганно спроси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ижу, что вы не совсем еще оправ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у меня ранение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можете сесть, если вам нехорошо. Федор Квастич, рассказывайте обо всем, не упуская малейших детал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иностранный агент, с которым я встретился в июне в Гамб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им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риме… возможно, это псевдоним. Он дал мне десять тысяч франков и обещал еще сорок тысяч, если я справлюсь с заданием. По его указанию я отправился к племени фонги и затем присоединился к экспедиции. Там я, выполняя приказ Мериме, подружился с капитаном Мандером. На одной из стоянок, в месте, известном под названием «Слоновья прогал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оновья прогалина!… – воскликнул «капитан» тоном человека, которому удалось наконец что-то вспомнить. – Да! Так оно и было… это то само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алатке я оглушил капитана, а затем установил радиосвязь с «Генералом дю Негр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передали и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мерно так. «Экспедиция уже в Фонги… все в порядке… Присутствие канонерки вызывает беспокойство у туземцев, возвращайтесь, капитан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виняемый стоял с ошарашенным видом, разинув рот. Казалось, что по временам он с трудом удерживается от смеха… Сошел с 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не было ничего удивительного… Невинный человек, чуть было не приговоренный к смер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 этого, – продолжал Квастич, – я дал знак выстрелом из пистолета, из чащи выбежал Мериме и его люди, и прежде, чем кто-нибудь успел даже подумать об обороне, все были схвачены и связ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ем были люди этого бандита? Европейцы или тузем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гм… по большей части… нег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 племени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эти были совсем другими… такими… их привел с собою Мериме. Откуда, я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было после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гры остались с пленными, а мы сели в ожидавший нас неподалеку небольшой спортивный гидроплан и утром были уже в Гамбии. Оттуда я возвратился в Ора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вастич был просто великолепен. Такое и в кино не часто увидишь. Альфонс всего один-единственный раз рассказал ему тогда, на рассвете, в чем состоит его задание, но выложил пианист все, что можно было извлечь из рассказа мадемуазель Рубан, с блеском. Причем так запинаясь, так стараясь увильнуть от ответа на опасные вопросы, как это делал бы и настоящий преступник. Правда, если исключить данное дело, он им обычно и был. Я уже упоминал, что бог не обидел меня разумом, но с Квастичем и мне нелегко было бы тягаться. У него все было продумано. Летом он был в Каире по своим, связанным с контрабандой делам, так что полиция легко могла убедиться, что хорошо известный ей «Доктор», действительно, в интересующее ее время отсутствовал в Оране. Но вот откуда он выкопал этого Мериме, это и впрямь зага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виняемый напрасно пытался добиться, чтобы ему дали слово. Ввиду неожиданного оборота, который приняло дело, заседание суда было прерва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седатель распорядился взять Федора Квастича под стражу и отложил слушание дела. Однако перед этим защитник обратился к нему с прось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бращаюсь к суду с просьбой освободить моего подзащитного из-под стражи. На мой взгляд, нет никаких сомнений в том, что он будет оправд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моей стороны возражений нет! – заявил прокур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минутного совещания суд принял решение освободить подсудимого из-под стражи, поскольку нет оснований опасаться, что он скроется до окончания слушания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отношении суд допустил ошибку. В час дня капитан Ламетр покинул здание военного с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четыре часа дня по радио, телеграфу и телефону передавалось уже во все концы Африки следующее сообщение: «Назначена награда в пятьдесят тысяч франков тому, кто передаст в руки полиции или окажет ей существенную помощь в розыске капитана Ламетра. Разыскивается также невысокий, плотный, коренастый мужчина, совершивший ряд преступлений в Оране под именем «капитана Ман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еглецы, однако, бесследно исчез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егким это было делом. Позже Хопкинс так рассказывал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Ламетр сразу же после освобождения отправился на квартиру к Хопкинсу, жившему в роскошных апартаментах, счет за которые он все забывал оплачивать, ссылаясь на раненую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метру удалось ускользнуть от репортеров, и сейчас он вместе с Чурбаном мог без помех наслаждаться неожиданно обретенной свобод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друг мой, у вас всего какой-то час на то, чтобы 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идите, я уже собрался. – В виде доказательства Чурбан вытащил из кармана галстук и порванную сорочку. – Вы разрешите мне сопровождать вас,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тюрьму? Я ведь только жду, чтобы вы скрылись, а потом явлюсь к прокурору и расскажу все, как есть на самом д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жели вы это сдела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вам за все! Это было просто гениально, дерзко и с размахом. Кто был человек, выдавший себя за Фолт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ш друг, врач по специаль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он решился на такой безумный поступ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сказали ему, что речь идет об алмазных копях. Если он сыграет эту роль, то либо попадет в тюрьму, либо будет повешен, либо станет их генеральным директором. Жизнью он дорожит не больше, чем оборванной пуговицей. Он только устало кивнул. Ему эта история понравилась… Он давно уже хотел стать чем-нибудь вроде генерального дирек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раз спасибо за все, что вы сделали… Я тронут, 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капитан, если вы докажете свою невиновность, Квастича выпустят из тюрьмы с духовым оркестром! Если же вы сейчас отправитесь к прокурору, каждый из нас заработает за этот спектакль как минимум десять л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жде чем я это сделаю, вы скро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росив Квастича в беде? И не подумаю. Я не свин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делать? Я обманщиком и предателем не был и не ста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 осудили без всякой в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еще не причина, чтобы обманывать и лгать. Солдат, друг мой, обязан сражаться, выполнять приказ и, если нужно, умир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лично. Попытайтесь разыскать настоящих преступников и, если вам это не удастся, явитесь в суд. Умереть вы и тогда спокойно успеете. Это никуда не у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хотите, чтобы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тому же… если вы этого не сделаете, в беду попадет и мадемуазель Ру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 ее имя… оказалось впутанным в эту исто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понял, что нанес удар в нужное мес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обходимые для разыгранной нами комедии сведения мы получили от нее. Военный суд наверняка заинтересуется, откуда нам стало известно то, что составляет государственную тайну. И может случиться… что мы созна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рашные вы лю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т, не очень. Просто у нас никогда не было алмазных копей, а нам кажется, что уже самое время для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как же мы все это осуществим? У нас нет ни денег, ни снаряж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это украду, – пообещал Чурбан. – Хозяйственные вопросы можете оставить мн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Так не пойдет, друг мой. – Пока вы рядом со мной, ни краж, ни лжи не будет.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же самую малость? – убитым голосом спросил Чурбан. – У меня ведь все же ранение в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ы не сможете отправиться с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я уже… выздоровел… Короче говоря, решено, господин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попробую найти настоящих преступнико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ойду за вами куда уго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у меня ничего не выйдет, я сам вернусь в тюрь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угодно, но только в этом случа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озражаю. А теперь командуйте, друг мой, ведь в том, как бежать и прятаться, я не зна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господин капитан! Зато я мог бы по этому предмету читать курс лекций в университете. Мы сейчас исчезнем, как золотые часы у какого-нибудь фра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 Должен предупредить, что ваша проделка раскроется очень быстро. Ваши показания были даны с таким блеском, что, можно сказать, загипнотизировали судей, но ведь в них столько очевидных пробелов и натяжек, что правда не замедлит обнаруж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тому времени мы уже скроемся под крыльями леги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восьмая</w:t>
      </w:r>
    </w:p>
    <w:p>
      <w:pPr>
        <w:pStyle w:val="Normal"/>
        <w:widowControl w:val="false"/>
        <w:autoSpaceDE w:val="false"/>
        <w:ind w:firstLine="708"/>
        <w:jc w:val="both"/>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СЕ БЕДЫ ОТ ЖЕНЩ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и Чурбан Хопкинс и впрямь укрылись под крыльями легиона. И еще как! Собственно говоря, Хопкинс еще до начала заседания прикинул, что вскоре его личность может вызвать нежелательное любопытство. Поэтому он в то же утро направился в городскую комендату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йдя в отдел, занимавшийся распределением прибывших в легион новобранцев, он подошел к молоденькому лейтенан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был еще в форме капитана, так что лейтенант вскочил и поспешил ему навстре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тесь, садитесь, друг мой, – сказал Чурбан. – Гм… Спасибо… я не курю сигарет… только сигары… – Лейтенант немедленно послал ординарца за сигарами. Молодому офицеру было немного не по себе. Что нужно этому капитану? Пришел с провер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лушаю вас, господин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капитан Деларкон, из главного штаба. – Хопкинс решил в данном случае отказаться от имени Мандера. Тут каждый день проходило столько людей, что его след сотрется, вряд ли кому-то придет в голову вспоминать о его визите. – Вчера меня навестили двое норвежских парней. Отец одного из них в каком-то далеком родстве с моею женой. Недавно они вступили в легион. Глупые ребята, не знали, что сразу после прибытия им без разрешения нельзя отлучаться из порта, и заявились ко мне. Я их тут же отправил назад в казармы, но мне не хотелось бы, чтобы их наказали… Давайте сделаем так, будто они были отосланы в мое распоряжение по делам служ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но они в Ор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день. Еще даже не получили форму и не приносили прися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весьма вероятно, что сержант доложил об их отсутствии и они внесены в списки дезертиров…Знаете что, – я напишу служебную записку, и тогда в части у них все обойдется. Будьте только добры заглянуть на Рю-Сади-Карно, 7, отдел Д, чтобы их на основании этой записки вычеркнули из списков дезерти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Так будет лучше вс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йтенант вынул синенький бланк и написал на нем, что рядовые Варен и Линге находились в отлучке со сборного пункта по разрешению и с ведома командов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не пошел на Рю-Сади-Карно, 7 вычеркивать легионеров из списков дезертиров. Вместо этого он сунул синий листочек в карман и отправился на заседание с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нем, убеждая капитана Ламетра в необходимости воспользоваться возникшеи ситуацией, Хопкинс знал уже, куда им надо будет бежать, когда обман раскроется и их начнет разыскивать полиция всей Французской Афр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х скроет легио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 самую жару мы с Альфонсом в полудреме сидели перед столовой. Можно было немного передохнуть – сержант Потриен и капралы пили сейчас кровь из только что прибывшего пополн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овой у ворот взял в руки синюю бумажку, отодвинулся в сторону – и у меня мороз пробежал по спине: в ворота вошли одетые в штатское капитан и Чурбан Хопкинс… Альфонс тоже увидел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рковато, – равнодушно протяну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гу… – ответил я и закурил сигарету. Капитан заметил нас, сделал было движение, но Чурбан схватил его за руку и отдернул назад. Потом он сделал жест, явно обозначавший, что капитан – глух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это еще за новый фок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новенькие! Ищете кого-нибудь? – крикнул им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з тебя найдем, – грубо ответил Чурбан, снова что-то показал рукой и потащил капитана за соб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значит все это представ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лениво развалились на скамейке, вытянув усталые ноги, с виду совершенно безразличные. Что бы это могло быть? Их уже ищут? Они вступили в легион?… Если Хопкинс не подойдет к нам, выходит – дело у них дрянь. Это будет означать одно: они не хотят впутывать еще и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ть позже к столовой подошел капрал. Он обратился к собравшимся вокруг солда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из вас знает норвежский язы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моему великому изумлению Альфонс вскочил с ме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шь с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ошли. Отстав на несколько шагов, я двинулся за ними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орт Сент-Терез – настоящий солдатский муравейник. Особенно в такое время года, когда готовятся военные экспедиции. Пехотинцы, саперы, легионеры, черные сенегальские стрелки, даже привезенные из Индокитая солдаты-аннамиты кишели на крепостном дворе. Одна рота уходила, появлялась другая. Здесь их расформировывали и формировали заново, забирали людей из одних частей и переводили их в другие, короче говоря, это был как бы сборный пункт всей армии со всем присущим ему вавилонским столпотворением суеты, выкрикиваемых приказов, маршировок и переклич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столовой терпеливо переминались с ноги на но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Хопкинс и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 норвежец? – спросил сержант у Альфо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росите у них, в какую, собственно, часть они присл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с непринужденной элегантностью разговаривавший на всех языках мира, что-то произнес. Как потом выяснилось, это означ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вступили в леги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неплохо владевший северными языками,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Просто явились со служебной запиской. По-моему, пытаться укрыться здесь – дело безнадежно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за пантомиму устраивал нам Хопкинс, и почему вы делаете вид, что не знаете французского язы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лгать я не намерен ни в коем случае. Наш друг предложил, чтобы в таком случае я не говорил вообще, и сказал, будто я норвежец, не умеющий говорить по-французски. Жаль, если мы и вас впутаем в эт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и так уже завязли в нем по у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нетерпеливо спросил серж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человек рассказывает очень любопытные вещи. Он – исполнитель норвежских народных песен, который вступил в легион, потому что с большой любовью относится к Франции. Ему хотелось бы получить скрипку, чтобы иметь возможность заниматься иногда музы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рехнулись! Спросите, куда у него назначение? В разговор вмешался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я встретился с ним, он как раз шел от полкового врача. Мне один санитар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понял намек и обменялся несколькими фразами с капитаном. Позже я узнал, что сказано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знаете, господин капитан, к чему это клонит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хотел бы попасть в госпит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годится, все быстро раскро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так ду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 быть, если сделать иначе… – Он повернулся к сержанту. – Говорит, что прибыл вчера на том корабле, где был случай холе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кажите этому психу, чтобы он немедленно отправился в дезинфекционную… И этот толстый подонок тоже пойдет вместе с ним… Я сам прослежу за этим… Марш! Марш!… Гнусность-то как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ржант исчез вместе с новеньки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ради ты подвел их под карант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нет проверки документов, записи, инспекций. Они сумеют немного переждать, а разной одежды там столько, что я просто разочаруюсь в Хопкинсе, если он не стянет что-нибудь подходящ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однако, никогда не разочаровывал своих друзей. Уже вечером мы увидели Чурбана в казарме играющим в карты с какими-то кавалеристами. На нем была сливово-синяя форма суданских стрелков и даже медаль на груди – великолепное начало военной карьеры, если вспомнить, что еще утром он ходил в штатск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о чертей! Дверь! – заорал он, когда я вошел, потому что с моря дул и впрямь-таки сильный ветер. – Кто сдает?… Каждый боится, что у него руки отвалятся, если он прикроет дверь… У меня четыре дамы, я выиграл… Не горюйте, ребята! Выше голову! Карточное счастье переменч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верно, но только не в случае, если карты тасует Чурбан Хопкинс. Партнеры, очевидно, не знали этого. Хопкинс дымил сигарой, сдавал, заказывал вино и сгребал монеты в карман, громким хриплым голосом утешая и подбадривая игроков. Меня он не удостоил даже взгл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войдя и увидев Хопкинса,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норвежца куда де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 норвежца девал? Ты что – глух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ин шеврон на рукаве у нас тут немного значит – тем более, другого рода войс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каком еще норвежце речь? Не знаю и знать не хочу никаких грязных иностранцев, а ты заткнись, деревенщина, пока я тебе голову не расшиб… Дверь! – рявкнул Хопкинс и тут же запнулся, потому что на пороге стоял Потри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 зловещим голосом спросил сержант.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глохли? Кто кри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шагнул вперед. А что мне оставалось делать? Чурбан рисковал жизнью, а я, самое большее, несколькими днями ареста. Так или иначе, Потриен, увы, то и дело придирался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Значит, вы мерзнете! «Потриен, – спросит у меня господин полковник, – в каком еще новом снаряжении нуждается легион?» А я отвечу ему: «Нужно несколько меховых пальто, потому что некоторые легионеры мерзнут и я боюсь, как бы у них не начался насмор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тоял так, чтобы прикрыть собою Хопкинса. Ведь если Потриен узнает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сейчас марш на плац и до вечера поработайте граблями, чтобы привыкнуть к ветреной пог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кипя от злости, пошел за граблями и принялся за работу. Чуть позже я увидел капитана с повязкой санитара на рукаве. Он нес постельное белье в госпит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махнул ему рукой, и он, немного неохотно, подошел ко мне. Я жестом показал, чтобы он дал мне закурить. Пока мы прикуривали, я тихо, почти не шевеля губам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пкинс в столо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у вас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стяк раздобыл форму, так что нам удалось выбраться на свет божий, но рано или поздно все раскроется. Сейчас начальник склада навязал мне это белье, чтобы я отнес его в госпита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нибудь обойдется… Через десять дней наша рота отправля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сарь говорит, что в Сенегал. Будем в авангарде колонны. Готовится наступ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се-таки… – мрачно прошепта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ам приближался какой-то капрал. Я дал знак капитану и отошел в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зже ко мне подоше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что-то сделать с Потрие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селись на крепостной стене, чтобы еще издалека заметить приближение начальства. За стеною протянувшееся между двумя рядами деревьев шоссе вело в город. Автомобили, повозки, пешеходы спешили сейчас по нему, чтобы успеть домой к ужину. Порывы ветра поднимали закрученные в воронки столбы пы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м смысле?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что-то сделать, чтобы он перестал постоянно заниматься нами, потому что… Что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о же мгновенье я одним движением спрыгнул со стены. К счастью, часовой как раз отвернулся в другую сторону. В следующее мгновенье я уже бежал по дороге вслед за одним из прохож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Турецкий Сул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 можете представить, что я почувствовал, увидев Турецкого Султана с его длинным крючковатым носом, худым, как жердь, туловищем и журавлиными ногами, на которых мешком болтались брюк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о зато какие брюки! Я кое-что понимаю в искусстве одеваться и даже – не без оснований! – считаю себя знатоком по этой части, так что, если я скажу, что Турецкий Султан был одет, как настоящий джентльмен, можете спокойно мне поверить. Между полосатыми шерстяными брюками и белыми с синей прошивкой полотняными туфлями на его ногах красовались ярко-желтые гамаши. Такую красочную элегантность редко можно встретить даже у больших господ. На кирпично-красной куртке сверкали большие позолоченные пуговицы, а к серой шелковой рубашке был повязан белый в синий горошек галстук бабоч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же принц не смог бы одеться с более ослепительным великолеп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руке (слово чести, так оно и было) он держал шляпу! В порту Турецкий Султан не надел бы и кепку, потому что любой полицейский немедленно начал бы выяснять, откуда у него такая неслыханная роскошь. Но шляпа? Безукоризненная, мягкая, белая соломенная шляпа?! И перчатки?! И даже прогулочная тросточка! Не трость с залитым в ее конец свинцом, а именно прогулочная тросточка! Из-за всех этих чудес я даже на мгновение усомнился, он ли это. К счастью, никуда не девались растрепанные, курчавые, мучнисто-серые от начавшей пробиваться седины волосы, и сейчас свисающие на лоб так, что его можно принять за пьяного киноартиста или полоумного художника, выпросившего на воскресенье приличный костюм у одного из своих заказч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он! Тот самый, который бросил в беде своих друзей, обманул их и стал сообщником подлых наемных убийц, тот, который нарушил единственный великий закон, по которому и среди преступников отличают хороших и плохих людей: закон пусть воровской, но че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что мне было сейчас до того, что я покинул форт без разрешения, что Потриен спустит с меня шкуру или засадит в карцер: я не мог упустить Тур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вируя между повозками и машинами, я гнался за ним, но он, словно почувствовав опасность, обер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увидел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кунду казалось, что его брови, поднимаясь все выше, сойдутся где-нибудь на затылке. Потом, когда я находился уже почти на расстоянии вытянутой руки от него, он побе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 хороший бегун. Сам чемпион спортивного клуба офицеров полиции в Коломбо, пробегавший сто ярдов за четырнадцать секунд, сказал, что с трудом догнал меня, да и то только после того, как трижды выстрелил п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оче говоря, я – неплохой спортсмен. Однако Турецкий Султан на своих длинных журавлиных ногах мчался, словно серна. По обеим сторонам шоссе тянулась пустыня, так что убежать от меня он не мог… Мимо меня проносились машины, но я не обращал на них внимания. Турок давно уже бросил и тросточку, и перчатки, и шляпу… Шляпу я, пробегая мимо, пнул ногой с таким удовольствием, словно на мостовой лежал сам ее хозяин… Ну, постой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юди удивленно глазели нам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ыли уже на окраине города… Расстояние между нами начало понемногу сокращаться… Для бегуна самое важное – сердце и легкие. Ведь необходимую для движения энергию дают нам именно они, а не мускулы – во всяком случае, так я слыхал от тюремного врача в Рио-де-Жаней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лтан какими-то совершенно невероятными козлиными прыжками попытался оторваться от меня, но напрасно… В этой узкой улочке я догоню его, и мы посчита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между нами остался всего лишь какой-нибудь шаг… Он, тяжело дыша, оглянулся… на лице его было выражение страха и беспомощ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ут он нырнул в какую-то дверь… Кафе или бар – что-то в этом роде… Похоже, что сюда он и стрем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корее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шагов, и я тоже был у двери. Уютное маленькое кафе… Я вошел внутрь. Где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десь, рядом со мною! Мне достаточно было протянуть лишь руку, но вместо этого я, щелкнув каблуками, вытянулся по стойке смирно и отдал ч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т сукин сын сидел за одним столом с каким-то капитаном и майором. Он еще и сейчас не успел толком перевести дых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то одержимый гнался за мною… – рассказывал он своим соседям по столу. – Выскочил откуда-то из арабского квар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 время года подобные припадки не редкость, особенно среди туземцев, – заметил майор, небрежно кивнув головой в ответ на мое приветствие. – Прошу вас, барон, расскажите подробнее о случивш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Барон»? Этот жулик стал уже бароном?… Я отошел в сторону. К стойке бара как раз подошел официант и громко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ойной мазагран для господина бар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глотнул слюну. Турецкий Султан – барон и в компании офицеров: за этим явно крылась какая-то крупная подл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 удовольствием пил прохладный напиток, не сводя при этом глаз с Турецкого Султана. Даже если он просидит здесь два дня, я все равно его дождусь. Я буду неотступно следовать за ним, пока мы не останемся с глазу на глаз, вдвоем!… В конце концов, отстанет же он когда-нибудь от этих офице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с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м со мной стоял офици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ми хотела бы поговорить одна да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глядел в ту сторону, куда он показывал взглядом. В одной из лож в слабо освещенной глубине зала сидела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акая женщина! У меня перехватило дыхание. Ее необычайное, темно-лиловое платье могло быть сшито в одной из лучших мастерских Парижа. Ее небольшие снежно-белые руки как раз подносили сигарету к губам. Красивые темные глаза были прикрыты изумительно длинными ресницами… Короче говоря… Это была такая красавица, что я онем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теряя своей врожденной благородной осанки, я немедленно подошел к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сядьте, мсье, – сказала дама после того, как я представился ей. – Я – графиня Ларош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е знал, что отве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аметила вас сразу же, когда вы вошли, и наблюдала за вами, пока вы сидели напротив. У вас открытое, мужественное лиц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лос у нее был искренним, да и сказанное не могло возбудить во мне никаких подозрений, потому что у меня действительно честное, открытое и мужественное лицо. Об этом мне и другие говор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почему, – продолжала она, – но я чувствую, что вы не раздумывая откликнетесь на призыв о помощи женщины, которая находится в большой опас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в этом не сомневаться! – воскликнул я, чувствуя, как у меня кружится голова от странного аромата ее духов. – Графиня, – продолжал я, – нет такой просьбы, которую я не выполнил бы для вас. Пусть даже ценой последней капли своей кров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го лишь попрошу вас проводить меня домой. Не исключено, что на пути меня могут подстерегать наемные убийцы. Легионеры всегда были рыцар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быть спокойны, я защищ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верю вам. У вас такие умные, выразительные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тоже верно. Мне говорили и раньше, что в моих глазах есть что-то необычно умное и выразитель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же те, которые способны предостерегать возвращающуюся домой женщину? Что это за жалкие, гнусные подо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нятые профессиональные убийцы… Больше я не могу вам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собираюсь проникать в вашу тайну,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Тогда идите вперед и подождите меня у входа. Я прошел мимо столика Турецкого Султана. Рука у меня невольно сжалась в кулак, но что я мог по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ня просила о помощи женщина. Я не мог отказать! Через несколько минут графиня вышла из каф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 уже вечер. Мы направились не к центру, а в сторону района вил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ого подозрительного я по дороге не заметил. Вообще, эта часть города выглядела сейчас совсем безлюдной. Лишь изредка мимо нас проносились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я спутница остановилась перед огромным, похожим на замок зда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ма… – сказала она. – Похоже, что одного вашего присутствия оказалось достаточно, чтобы спугнуть их. У вас ведь такая внушающая трепет, истинно мужская фигура! Вы похожи на ожившую стат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это тоже верно. Фигура у меня и впрямь мускулистая, истинно мужская. Такую одну на тысячу встрет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ысы, способные напасть на женщину, обычно трусливы, – ответил я с врожденной, естественной прямо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какого времени у вас увольнитель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м… Потриен уже сейчас, наверное, выходит из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нет увольнительной. Просто спрыгнул со стены фо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зертиров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Если я вернусь до завтрашнего вечера, это будет только самовольная отлучка. А я вернусь еще сего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если так… Я была бы рада пригласить вас на чашку 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а опустила глаза. Судя по всему, я произвел на нее сильное впечат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л бы счастлив, графиня, – почтительно ответил я с ощущением, что следовало бы по такому случаю опуститься на одно кол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зай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входной дверью оказался огромный, отделанный деревом холл, залитый светом люстры. Лакеи в ливреях поспешили ко мне… Сколько света и роско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ошеломленный, я шел рядом с нею по лестн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ены во всю их высоту были расцвечены разными яркими картинами. Я много вращался в высших кругах и знаю, что такие картины называют гобеленами… Человек, попадая в образованное общество, и сам здорово повышает свой уров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водчатый потолок тоже весь был покрыт рисунками цветов – так называемыми фресками. Когда они обвалятся и покроются основательным слоем грязи, любой музей заплатит за них хорошие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ошли через целую кучу комнат, пока шедший перед нами лакей не ввел нас, наконец, в небольшой, интимный салон и не включил лампу, прикрытую шелковым абажуром. Вспыхнул мягкий, домашний свет, оставлявший в полумраке дальние уголки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гновений лакей появился снова, толкая перед собой, на манер детской коляски, небольшой столик на колесах. На столике стояли бутылки, бокалы, какое-то крохотное печенье для закуски и сигар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идти, Лу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тот, кто много бывал в обществе господ, знает, насколько аристократичным должен быть дом, в котором лакея зовут Лу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угостила меня виски, мы закурили и начали бесед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ой Джон, – сказала она, наклоняясь ко мне через ручку своего кресла. – Вы оказали мне огромную услугу. Я никогда не заб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вы… Право же, это мелочь. Мне жаль, что не пришлось вступить в бой ради вас, графиня. Поверьте – это 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 сейчас с удовольствием сразился с целой ротой, чтобы доказать, какое чувство я питаю к этой женщ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едва пригубила свой бокал, но я залпом проглотил уже четвертую порцию отличного ви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ть позже я дерзко наклонился к ее руке, лежавшей на ручке кресла, и поцелова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словно не заметила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зглянув на нее, я увидел, что она, опустив глаза, улыбается. Но что это была за улы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а женщина улыбалась так, словно с трудом сдерживала слезы. Я так ее про себя и назвал: «смеющаяся сквозь слезы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дерзки, но не назойливы, так что я на вас не обижен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Это тоже было верно. Я попробовал подвинуть свое кресло чуть поближе к ней, но это чертово сооружение зацепилось за ковер, так что я чуть не очутился на полу и, спасая положение, опрокинул бутылку с вис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рунда… Точь-в-точь то же самое случилось когда-то с маркизом Валу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ое и впрямь случается даже с самыми знатными вельможами. Самое главное то, что теперь я сидел совсем рядом с нею. Сердце у меня колотилось так, будто собиралось выскочить из-под мундира. Голова кружилась от аромата жасмина и ее дух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убежали из казармы? – спросила она и наклонилась, почти прикасаясь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умел лишь пробормотать в от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идел одного подлеца… со стены… и бросился за ним в пого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вы очутились там… в каф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забежал туда… я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м временем она как заботливая хозяйка все подливала мне виски, а я пил, потому что выпивка делает человека более приятным собеседни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рко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вздохнула, встала и прошлась по комнате. Клянусь – такой великолепной фигуры, как у нее, я в жизни не видывал. Сама ее походка с медленными, упругими шагами была как музы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а играла на пианино и пела… Было просто великолепно. У графини могли бы поучиться и профессиональные певицы из рестора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она закончила петь, я опустился перед нею на одно кол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я с радостью умер бы за вас, – прошептал я с мужской простотой. – И…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Она слегка погладила мою склоненную голову. Меня всего, от головы до пят, словно током пронизало от этого прикосновени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ю… Я почти не знаю вас, Джон, но чувствую, что вы – смелый, честный, великодушный и умный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таким признанием остается только снять шляп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 продолжала она. – Я доверю вам свою самую святую, самую сокровенную тай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Мне необходимо кому-то довериться, а вы… вы… с первого взгляда… Короче говор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положиться на меня,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слушайте… Мой отец был диплома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огадывался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образ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ак очаровательны, так благородны, что вашим отцом мог быть только диплом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выражаюсь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Спасибо… Вы не только дерзки, но и образованны.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А так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прошу вас, слушайте внимательно. Мой отец стал невинной жертвой политической интриги. Интриги, подстроенной одной женщиной. Это была испанская герцогиня Аннунциата Эрманьола. Отец рассказал ей об одной государственной тайне и в результате ему пришлось бежать. Вижу по вас, что вам приходилось уже слышать о подобной истори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к же! Точно то же случилось и с рыцарем Лоэнгрином, только там женщина была не испанкой, а оперной певиц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разумеется, не упустил случая создать хорошее впечатление о своей образован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лохая аналогия, – заметила она удивленно и засмея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 чем вы смеетесь,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 горький смех… – ответила она угрюмо. – Моему отцу удалось скрыться лишь благодаря тому, что я отдала свою руку графу Ларошель… А ведь я ненавидела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ой уж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долго выносила жизнь с графом. Он мучил меня беспричинной ревностью и держал в своем замке, словно заключенн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годя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онце концов я бежала от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сдел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тех пор я живу в постоянном страхе… Он сделает все, чтобы снова вернут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полиция терпит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 Ларошель – знатный человек! Его старший брат – минис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то? Министр – это еще не царь и не б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младший брат – префект пол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действительно важная особа! Мне приходилось встречаться с несколькими префектами… в обществе… И впрямь серьезные люди… к сожалению…</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а вздохнула. В ее глазах блестели слезы. Она была так красива и так несчаст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 воскликнул я с жаром. – С сегодняшнего дня вы не будете одиноки! Клянусь в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Дж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тоял прямо перед ней. Она обхватила мою голову руками и долго глядела мне в глаза. Язык у меня пересох, вены на лбу вздулись. Я обня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не сопротивлялась… Напротив, она опустила голову на мое плечо… От ее волос пахло жасми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юблю вас, – как безумный, прошепт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Джон… разве ты не видишь… что и я лю… Я поцеловал ее, не дав докончить сл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 еле слышно прошептала она. – Я понимаю, что ты не вполне доверяеш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ови меня Но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н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едва решился выговорить ее и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ассказала тебе свою тайну… Теперь… если ты действительно любишь меня и веришь мне, расскажи и ты мне обо всем, чтобы между нами не оставалось ничего… ни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е стало стыдно. Эта женщина так слепо верит мне, так доверчива и преданна. А я таюсь перед не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Нора… Нора. Я тоже расскажу вам все,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не думай, что я из любопыт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т… будет правильно, если и я расскажу о той тайне, в центре которой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ь посту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испуганно освободилась из моих объя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 к телеф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мнату вошел лакей Луи, неся на подносе телефон, за которым тянулся длинный прово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в таких аристократических домах можно увидеть, как телефон подают на подносе. Она взяла труб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 услышал я только. – Еще нет… но теперь уже наверняка… Нет… Хорошо… Я жду… Хорошо… До св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кей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я сейчас должна буду встретиться с одним человеком. Это старый друг моего отца… подожди здесь… пока я поговорю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я и так уже не отнял слишком много вр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нет.. кто знает, когда мы снова встретимся… – ответила она, и последовали новые поцелу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лакей постучал вн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коро вернусь, – прошептала она и оставила меня од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сушил еще бокал виски и уселся в кресло. В голове слегка шумело. Неожиданно я услышал легкий сту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альнем углу комнаты, недалеко от лампы, я только сейчас заметил прорезанную в стене и окрашенную под цвет обоев дверь, под которой с тихим шорохом как раз появлялся листок бум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бы это могло бы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дошел и поднял листок. На нем было написано: «Капытто друг!</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 буд дураком! Этта баба ведма и есче какая! Спользуй что она хочит. Тебя закрутит. Тасчи ее в спалню. Не тиряйся и сматывайся! А то будит оччын плохо. Лутче бы ее просто застрылит, но хотя бы счезни Ты таких ведм и не знаеш.</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звес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 первых же слов я понял, что написано это Турецким Султаном. Ложь от начала и до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о подошел к двери и распахнул ее. Поймаю мерзав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о мной была небольшая комнатка. Разумеется, негодяй сбе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ак он вообще проник сюда?… Загадка… В следующей комнате я благоговейно задержался на несколько секун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а спальня, отделанная голубым шелком. Висевшая посредине лампа освещала ее мягким све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альнем конце открытая дверь, проем которой задернут шторой… Откуда-то издалека слышались голо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на цыпочках подошел к этой двери… За шторой была гардеробная, а дальше комната, в которой шел разговор. Дверь туда была тоже задернута штор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голос я узнал сразу. Тот самый низкий, певучий, музыкальный, словно арфа, голос. Она как раз говори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ез труда обвела вокруг пальца этого болвана и, если бы вы, ваше превосходительство, не помешали мне, знала бы уже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м… о ком это может быть р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обычно глубокий, спокойный мужской голос ответ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м не менее, мне нужно было поговорить с вами, мадам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дам Мандер?… Не графиня?… Как ж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дь… Мандер… так звали того капитана, в которого воплотился Чурбан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есшумно подошел к закрывавшей дверь што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сидели в небольшом салоне. Мнимая графиня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еня перехватило дых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из де Сюрен, губернатор коло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еще не писал о нем, но его имя и без того хорошо известно всем. Маркиз де Сюрен, адмирал и полновластный губернатор всей колонии. Суровый, непреклонный солдат. Противник генерала де ла Рубана, предпочитающего дипломатию и терпение. Его седые волосы, пронзительные глаза, гладко выбритое, волевое лицо прекрасно знакомо всем в Афр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окий, с орлиным носом адмирал сидел напротив печально улыбающейся женщ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 того как слишком поздно был раскрыт этот позорный обман во время суда над Ламетром, – сказал де Сюрен, – многое необходимо предпринять. Вы уже нашли след его сообщн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из них как раз сейчас собирается во всем мне признаться. Исключительный болван. Самодовольный, ограниченный тип, которому мне ничего не стоило развязать язы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е себе представить, что я испытывал! С какой высоты пришлось мне упасть! Это я-то болван! И к тому же самодовольный! С моей врожденной мужской прямо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х, как болело мое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ло быть, поцелуи, объятия, вздох, с которым она прильнула ко мне, все было лож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будьте осторожны, – сказал губернатор, – озарения бывают и у глупц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отъявленный идио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прошу вас, мадам, будьте со мной откровенны. Вам известно что-нибудь об этом д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что экспедиция в плену у племени фонги. Их вождь – негодя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казатель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тевой дневник Мандера, который недавно получил генерал Ру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но этот голландский банкир, ван дер Руфус, помешал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старого банкира мягкое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ю, раз вы так говорите. Вам лучше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н дер Руфус выручил меня в трудную минуту, но все же он скорее враг мне, чем д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ладно… это меня не касается. Я пришел за информаци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мните, ваше превосходительство, что обещали сорок тысяч франков, ес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то, что вы расскажете, окажется полез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лично. Я верю вашему обещанию. Итак, Ламетр неожиданно нашел себе помощни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они? – спросил де Сюр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ри авантюриста. Довольно опасные типы, но в этом деле им вряд ли повез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огда не стоит судить заранее. А как вы полагаете, что случилось с настоящим капитаном Манд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убили. Думаю, что с ним покончили сообщники Ламетра. Кто-то ранил и этого Хопкинса, или как там его зовут, и нарядил его в мундир капитана. Так он попал в эту истор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и сведения немного мне дали, но я хочу, чтобы вы чувствовали себя полностью связанной с нами… прош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рок тысяч… Co-рок ты-сяч франков дал он ей. Она схватила их со сверкающими глазами. До чего же можно любить день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останетесь довольны, ваше превосходительство, – сказала она. – Если этот солдат наведет меня на хороший след, я немедленно свяжусь с военной полицией, чтобы они сразу же начали действ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 губернатор встал, попрощался со своей собеседницей и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тоже вернулся на свое прежнее место… Хо-хо… Еще посмотрим, такой ли уж я болван?!. Вскоре вернулась и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 прошептала она, – не сердись, что я заставила тебя ж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ая графиня… – ответил я влюбленным голосом, словно ничего не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я уже только твоя… нам никто не помеш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я все расскажу тебе. Но ты любишь меня?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Мне известна такая тайна, что… что… от нее зависит жизнь многих людей. Многие дорого заплатили бы за 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молчать, как ры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делал вид, что не решаюсь начать гов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спросила она взволнова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я все расскажу… как только буду уверен, что наша любовь и впрямь глубокое чув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ве ты еще этого не чувству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все-таки… подождем, пока нас ничто уже не будет раздел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бъятия, поцелуи… До чего же жаль, что эта женщина (как правильно заметил Турецкий Султан) ведь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рассвете она присела у моих ног, положив голову, словно ласкающаяся кошечка, на мои кол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рассказывай… мой рыцарь. Я залпом выпил еще бок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й же, что мне известно, где скрывается капитан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умление она сыграла просто великолеп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н бежал вместе с двумя моими друзь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о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 тот толстяк, который сыграл роль Мандера. Он бежал на судне, ушедшем из Орана в Черное море с грузом грецких орех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ру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ржант из легиона по имени Потриен… Когда-то он учился со мною в одной школе, а во время войны служил под командой капитана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 прошепта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то все и придумал. У него дружба с одной прачкой, и они спрятали Ламетра в подвале среди выстиранного белья – на авеню маршала Жофра, 9…</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Клянусь, что все это останется между нами… А теперь всего тебе хорошего… Надеюсь, мы скоро увидимся вн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дорогая моя… Еще поцелуй, и я у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еня кружилась голова. Чтобы немного прочистить мозги, затуманенные виски, я зашел в первый попавшийся кабачок и выпил несколько рюмок рома. Потом немного передохнул и просмотрел газ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пешить не имело смысла. Теперь уж я либо выкручусь, либо придется отсиживать тридцать суток в темном карцере, закованным в кандалы. Только я обязательно выкручусь! В газете было много немаловажных сообщений. Усилия генерала Рубана сохранить мир в долине Сенегала не привели ни к чему. Племена фонги и дальше отрицали, что им что-либо известно об экспедиции и об алмазных копях. Однако многое говорило против них. Особенно бежавший из плена капитан Мандер, именем которого удалось недавно воспользоваться одному мошеннику. Настоящий капитан бесследно исчез уже по дороге из Сенегала, но его дневник и карта с обозначенным на ней маршрутом экспедиции были отправлены по почте и ясно свидетельствуют о вине туземцев. Адмирал де Сюрен с присущей ему энергией приступил к организации карательной экспедиции. Генерал-лейтенант Рубан будет, по всей вероятности, переведен в Индокитай. Политика твердой руки, проводимая губернатором, восстановит авторитет колониальной армии, потерпевший ущерб от истории с сенегальскими алмазными копями. Куда девались копи? Куда девалась экспедиция, исчезнувшая без сл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 всем уважении к добрым намерениям и высоким идеалам генерала Рубана, который, вероятно, вскоре покинет свой пост в Африке, мы уверены, что более тверда политика маркиза де Сюрена скорее восстановит прежний авторитет Франции в ее колони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писала газ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дело пахнет скорым смещением генерала Рубана. А после этого оно начнет отдавать запахом порохового дыма и крови, запахом, который и не нюхал господин журналист. Об этом дум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ом прочистил мне мозги, и я направился к военной комендатуре. Было шесть часов у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нужен кто-нибудь из старших офицеров, – сказал я дежурн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ч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бы я с любым мог об этом толковать, мне бы и офицер не был нуж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журный, хоть и поворчал, но доложил об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фицер с сонным видом застегнул китель и посмотрел на меня так, словно от всей души желал мне провалиться ко всем черт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у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обратиться, господин лейтен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какому де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хотели завербовать в шпио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любой казарме можно увидеть плак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ТЫ ЗАПОДОЗРИЛ ШПИОНАЖ, НЕМЕДЛЕННО СООБЩИ В ВОЕННУЮ КОМЕНДАТУ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на женщина пригласила меня к себе, назвалась графиней Ларошель и сказала, что если я сообщу ей сведения по делу об одном воинском преступлении, она заплатит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оди! Это не по моей части. Посиди в соседней комнате, пока я позвоню, куда следу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селся в соседней комнате. Вскоре офицер вышел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ели в машину, стоявшую у ворот. Офицер молчал, а я не решался задавать вопросы. Ехали мы уже минут пят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да он везет меня? Мы выехали из центра Орана и мчались вдоль берега мимо платанов и кустов олеандров. Наконец мы остановились перед окруженным высокой решеткой, красным, похожим на крепость зда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ворот стояли два часовых с винтов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майору Жуаку в отдел 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же прослужил достаточно, чтобы знать, что это контрразвед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пасть сюда было не так-то просто. Даже офицеру. Мы стояли и ждали, пока один из часовых доложит о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ам вышел майор. Худой, с желтоватым лицом, светлыми глазами и узким ртом. Не знаю, почему, но мне пришла в голову мысль, что с этим человеком шутить оп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лейтенан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йтенант откозырял и уехал. Полный самых противоречивых чувств, я вошел в воро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я вслед за майором с холодным желтым лицом вошел в пахнущую погребом, сумрачную старинную приемную, у меня сжалось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молча шли по сводчатым коридорам и переход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каждым поворотом часовой, в каждом переходе железная дверь с зарешеченным окошком, которая отпирается, а потом вновь захлопывается за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пускались все ниже и ниже, по все новым и новым лестницам. Все более сумрачные и холодные, затхлые коридоры, стиснутые толстенными сте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да он ведет меня? В камеру, что ли?… Служебные кабинеты не бывают в подвалах – это уж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Красная цитадель». Я уже слышал о ней. Для тех, кто попал сюда, время останавливается. Шпионы и политические авантюристы исчезают здесь. Говорят, что не стоит особенно интересоваться людьми, которых в последний раз видели т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что им могло понадобиться о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шли по подземному коридору. Слева и справа зарешеченные двери. И в каждой закрытой решеткой каморке сидел или стоял какой-нибудь человек. Все были повернуты лицом к стене. В каждой камере только по одному заключенн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пионы и измен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коридоре стоял тяжелый запах селитры и грязной одежды… Часовые щелкали каблуками, когда мы проходили м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йор шел молча. Молчали и безликие, оборванные заключенные – почти все до ужаса худые. Только позвякивали изредка широкие кольца на их лодыжках… Все они были приков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еня сжалось серд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ворилась двойная железная дверь, и мы снова вышли на лестничную клетку. Теперь мы уже поднимались все вверх и ввер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да ведет меня май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тут у меня в мозгу молнией сверкнула мысль. Чего ради мы спускались вниз, если теперь снова поднимаемся? Что же – неужели нет другой дороги, как только через тюрьму? Хо-х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евели мозгами, Копыто! Майор вел тебя через подземелье для того, чтобы напугать! Такая прогулка как раз годится, чтобы подготовить человека к допросу. Даже решительный, готовый упорно лгать человек может стать жалким заикой, пройдясь вслед за этим желтолицым майором по немым коридорам и подземной тюрь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удь настор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зял себя в руки и постарался выглядеть равнодушным… успокоиться хотя бы внеш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ридор вел дальше под грубо выбитыми в скале, сырыми сводами… Часовой распахнул дверь, и мы вошли в небольшую комнату. Несколько офицеров вскочили со своих мест. Майор кивнул 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редине комнаты сидел какой-то человек в изорванной одежде, с перепуганным лицом, бегающим взглядом и дрожащими руками. Перед ним стоял высокий офицер без кителя. Другой, скрипя пером, что-то писал за столом. В комнате было страшно жар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ошли дальш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ейчас я был так же спокоен, как если бы прогуливался по улице. Я уже знал, в чем дело, и только с любопытством поглядывал по сторонам. Майор обернулся ко мне, чуть приподнял удивленно брови, но ничего не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мы уже шли по светлым, с большими окнами коридорам верхней части здания. На стенах местами висели даже карт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одной из дверей майор остановился, постучал и вошел. Через несколько секунд он вер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йд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осанившись, я отворил дверь. Напротив, у стены, за черным письменным столом сидел губернатор! Вот теперь я действительно испуг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девят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СЕ СТЯГИВАЕТСЯ В ОДИН УЗ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ойдите бл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ва крупных шага, кепи прижато к бедру, щелкнули кабл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Фаул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звище «Копыто». Несколько судимостей, известный контрабандист. Родился в Бирмингеме в 1904 году. Мать – Каролина Фидлер, работница родом из Голландии. Отец – Густав Фаулер, штурман. Прави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 так точно…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говорил по памяти, не заглядывая ни в какие бумаги. Господи! Неужели он о каждом рядовом знает, кто была его мать и даже ее девичью фамил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тыре года назад вас вычеркнули из матросских списков.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чальник порта загорелся в моем присутств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 вашей помощ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лько бросил в него зажженную ламп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обвинил меня в нарушении санитарных правил. Сказал, что на нашем судне заразный бо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о неправ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мелюсь доложить – я не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ачальник порта сказал, что у вас на борту бо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чальник порта тоже не врач.</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мотрел прищурившись. Его умные, спокойные глаза, казалось, взвешивали меня, видели насквоз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из де Сюрен – очень высокий и сильный, повелительного вида мужчина. Он встал, звякнув орденами, чуть наклонился вперед и посмотрел мне прямо в лицо. Густые, длинные, седые волосы, зачесанные назад, закрывали затылок, делая его похожим на ученого со старинной картины. Он скрестил руки на гру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можно поговорить, друг мой. О чем вы хотели дол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произошло странное событие, о котором я не берусь судить своим простым ум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тоял рядом, почти касаясь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ли уж он прост, ваш ум? – Он постучал пальцем по моему лбу. – Стояли бы вы так же спокойно, если бы знали, что я могу читать ваши мысли? И тогда не боялись бы? Отвечайте, друж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огда не боялся бы,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И на чем же основана ваша уверен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 том, mon excellence, что легионер никогда и ничего не бо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Не виляйте, друг мой, говорите прямо и не пытайтесь выкручи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шу у вас разрешения дол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чали вы неплохо: не стали лгать. Однако, прежде чем докладывать, ответьте еще на несколько вопросов. Каким образом вы вместо караульного помещения оказались во дворце – и к тому же в офицерском пла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тдал на время свой мундир одному челов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питану Ламет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езко повернувшись, он снова остановился перед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знаете, чем это гроз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лучшем случае – пожизненное заключение в креп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в этих подземельях… Это вас не пуг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чего не бою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роизошло в тот веч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знал, что это Ламетр, только после того, как уже обменялся одеждой, и пошел за ним во дворец, чтобы вернуть свои вещ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я его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стное слово солдата? Я мол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лжен заметить, что у меня есть очень эффективные средства, чтобы развязать язык любителям помолчать. В подземелье у вас будет время об этом подум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там сидит куча предателей. Будет, по крайней мере, хоть один, кто попал туда, потому что не захотел никого предат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поглядел на меня и начал расхаживать, заложив руки за спин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клонны к азарту, друг мой, но отнюдь не глупы. И к тому же настоящий мужчина. Жаль, что вы скоро свернете себе шею. Ламетр – предатель! Вам это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он невинов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сомневаетесь в моих слов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я не боюсь тюрьмы. Я столько раз сидел за разные преступления, что могу раз пострадать за справедливое дело. Можете бросить меня в подземелье, заковать, четвертовать – я все равно буду повторять: Ламетр невиновен, невиновен, невиновен! И да поможет мне Б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тоял, чуть наклонившись и пристально вглядываясь в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Меня не интересует – схватят Ламетра или нет. Это дело полиции. О чем вы хотели доло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чером в кафе одна дама пригласила меня к себе домой. Как будто я ей очень понравился. Я сразу понял, что она только притворя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Вот к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Я – человек не слишком самонадеянный. Эта дама пыталась уж слишком грубо льстить мне, но я раскусил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убернатор, слегка прищурив левый глаз, смотрел на меня, как человек, чувствующий за моими словами какую-то уловку, но еще не знающий, в чем она состо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сь. Она все время твердила, что мне должно быть кое-что известно о Ламетре и что я получу много-много денег, если выдам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Ты, парень… Ты выглядишь исключительно сообразитель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меливаюсь заметить: я не понимаю вас,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мне кажется… все-таки выкрутишься из беды. Не знаю почему, но чувствую, что так оно и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чутье у человека! Сразу понял, что к 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ам все откровенно расска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Продолжа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ешил постараться разузнать побольше. Даже если для этого понадобится немного приврать. Господин сержант учил нас, что, если заподозришь в ком-то шпиона, надо вести себя так, будто попался на крючок, завоевать его доверие и тогда уже окончательно его разоблач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И ты последовал его сове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ово в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л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врал ей всякой чепухи, а потом, естественно, немедленно явился в комендатуру и обо всем доло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произошло нечто крайне странное. Стоявший передо мной губернатор схватил меня двумя пальцами за нос и начал раскачивать его из стороны в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ты – сукин сын, жулик, мошенник… Ты же – просто самоуверенный, заносчивый щенок, у которого сразу закружилась голова при виде красивой женщины. А потом взялся все-таки за ум и вывернулся из беды. Во всяком случае, так счит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нимательно посмотрел на мен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Фаулер, хочешь быть зачисленным в синие гусары – в эскадрон моей личной охраны? Поступишь в унтер-офицерскую школу – я позабочусь, чтобы о твоем прошлом было забыто. Немногие получали от меня подобное предложение, и ни один не пожалел о том, что его принял. У тебя всегда будут водиться деньги, а твоя будущая карьера будет полностью зависеть от твоего мужества и 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иние гусары даже рядовыми кого попало не бр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еще раздумыва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я был бы счастлив принять ваше предложение, но я поступил бы нечестно, воспользовавшись вашим великодушным предло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Ты участвуешь в заговоре против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ы прикажете, я в любое время готов буду отдать свою жизн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выкручивайся, ты… изворотливая шотландская башка… Отвечай прямо: ты участвуешь в заговоре против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лянусь, что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ты немедленно во всем не сознаешься, я отправлю тебя в тюрьму, и ты там останешься! На всю жизнь! Тут нет необходимости в приговоре суда! По одному моему слову завтра утром тебя расстреляют, и в газетах напишут только: «По приказу губернатора казнен Джон Фаулер за подрывную деятельность против республ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это отлично знаю, ваше превосходительство. Но я не заслуживал бы проявленного только что вами великодушия, если бы сейчас со страху предал моих друз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к сказ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а все умеешь найти ответ, дружок! У солдат это случается не так уж часто… Ну, ла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так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знаюсь, меня немного прошибла испарина, когда он нажал своими длинными, костлявыми пальцами на кнопку зво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шь идти. Но если еще хоть раз впутаешься в какую-нибудь подозрительную историю, пощады не жди. Ты, наверное, слыхал обо мне, дружок. Я люблю смелых людей, но не знаю жалости к своим врагам, потому что они одновременно и враги моей родины. Ты поня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точно,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что только попробуй встать на этот путь… Спохватишься, но будет поздно… Убирай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хорошенькое положение я попал… Рядовой, вызвавший гнев у самого губернатора, маркиза де Сюр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ты сто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мелюсь доложить, когда я вернусь в часть, мне непременно предстоит допрос. Могу я рассказать о том, что со мною произошло, сержан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быстро набросал несколько строчек на листке бумаги и поставил печ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ьм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ваше превосходитель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угом марш!</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глубоко перевел дыхание, когда мягкий свет утреннего солнца снова коснулся моего л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л на свободе! Господи, не дай только мне еще раз попасть сюда! Пусть я умру на свободе – в пустыне или в море, в холодных соленых волнах, пусть даже от желтой лихорадки (но, если можно выбирать, пусть все-таки под открытым небом и лучше бы в ясную погоду), но только бы не возвращаться сюда, где люди с ледяными глазами допрашивают вас в сумеречных комнатах, а потом отправляют назад в подземелье, лицом к сте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й приятный, восхитительный звук: звяканье трамвая где-то неподал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овые задержали меня в воротах и велели ждать прихода Потриена. Так им было приказан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влип же ты, – с сочувствием сказал Жювель, один из часов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ивем – увид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Потриена самого сегодня неважный денек. Рано утром приехала машина с несколькими офицерами и увезла его вместе с прачкой. Знаешь, той, которая будто бы живет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х увез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л несказанно удивлен. Что им могло понадобиться от старого доброго Потриена? И тем более от пра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и часа не прошло, как он вернулся. Усы у него малость обвисли. Похоже, были какие-то неприят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Любопытно. Появился Потри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хнатые брови были нахмурены, выражение лица самое свирепое. Он тяжело дышал и пыхтел, словно тигр, готовящийся к прыжку. Потом сержант взревел так, что, казалось, вздрогнули стены фо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ы шатались, позор всей нашей арм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мелюсь доложить: был в городе по важному де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а-ак… Когда в один прекрасный день командующий гарнизоном приедет с проверкой и застанет здесь одного меня, он спросит: «Дорогой Потриен, а где же наш бравый оранский гарнизон?»… Отвечайте, рядовой, что я ему тогда ска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мелюсь доложить, mon sergent, вы скажете: «У них дела в городе, но, по всей вероятности, они скоро верну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рзавец! – Потриен схватился за саблю. Мгновенье казалось, что жизнь моя висит на волос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ойдешь под полевой суд! Самовольная отлучка, попытка дезертир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 нет, mon sergent. Я подал ему лис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гласно моему приказу рядовой № 45 сегодня утром находился в городе по делам служ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из де Сюрен, губерна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мгновенье лицо Потриена стало лилово-синим. По-моему, ему серьезно угрожал апоплексический уд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Rompez… сукин сын… rompez, не то я тебя в куски изруб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колько я могу судить, этот день был далеко не самым светлым в жизни Потриена. Чуть позже он, увидев какого-то ординарца без ремня на гимнастерке, вкатил ему 30 суток без увольнительных, а одному из кавалеристов дал наряд вне очереди за жирное пятно на удилах лошади. Все это было несомненным признаком глубокой меланхолии, овладевшей Потрие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ты 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м со мною стоя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городе. По служебным делам. Расскажу позже. Черт возьми, здесь разговор заводить было просто невозможно. Весь форт сейчас так и кишел людь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е видел тут толстого солд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 что речь идет о Хопкинсе, объяснять не было необходим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яснилось, что Чурбан продолжал скрываться под видом санитара, целый день водя с собой Ламетра в качестве больного. Если кто-нибудь обращал на них внимание, он поспешно вел капитана в любой кабинет на обследование. Бедняге взяли уже кровь, просветили рентгеном, облучили кварцем и сделали прививки против тифа, холеры и желтой лихорадки. С ума со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шли в столовую и выпили. Что еще оставалось делать? Вокруг нас все время со страшным шумом толпились представители самых разнообразных родов войск французской арм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ты был ночью?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гнался за Турецким Султ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уппа пьяных солдат запела и перевернула стол. Дым, шум, хриплые команды, запах вина и пота заполнили столову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й ночью стряслось много странных вещей… История с одной женщиной… Мне надо срочно рассказать тебе о 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цо Альфонса на мгновенье нахмурилось. Он показал глазами на соседний ст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н там сидит один тип. Ждет меня тоже из-за истории с одной женщ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глядел в ту сторону. Невысокий, худой, бледный мужчина с сильно выступающими скулами. Его горящие темные глаза были прикованы к моему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бя ж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Хочет уб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залпом осушил стакан в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тории с женщинами, – со странным выражением лица продолжал Альфонс. – Не приносят они счастья… И… А, все равно! Подожди меня здесь. Пойду, попробую найти толстяка и норвеж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орящие глаза уставились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люблю людей, по любому поводу ищущих ссоры. В нашем мире все беды от таких задир. В конце концов я не выдержал этого непрерывно устремленного на меня взгляда и вежливо спро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уста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высокий мужчина встал и подошел к моему столу. Не сказал бы, что у него было дружелюбное выражение л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ы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лухой, может? – спросил я сочув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те повежлив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ел к черту, – ответил я уклонч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ту же секунду он закатил мне такую оплеуху, что я, переворачивая стол и стулья, грохнулся на пол, и на мгновенье все передо мной исчез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те спросить у кого угодно: в оплеухах я знаю толк. Но такая мне раньше и не снилась. Словно потолок рухнул на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дар публике понравился, многие зааплодировали, а служивший в легионе уже четвертый год боксер-профессионал с кучей судимостей заявил, что подобный удар видел только во время стокгольмской олимпиады. Получил его какой-то болельщик на трибуне от дежурного полицей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я поднялся, он ударил было снова, но я отскочил в сторону и продемонстрировал свой прямой левой. Могу не стесняясь сказать, что мой удар левой пользуется уважением от Ледовитого до Индийского океана, а в Мельбурне еще и сегодня все знают Такамаку, выступавшего на ринге под кличкой «Дикий бык пампы», но после моего левого прямого он переделался в продавца открыток и сувенир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его противника подняли с пола, протерли ему уксусом виски и сделали искусственное дыхание. Тем временем комнату наскоро привели в поряд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ло шло уже к вечеру, когда он открыл наконец глаза. Я знаю, как положено себя вести, и сразу подошел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теперь нам самое время познакомиться. Меня зовут Копы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рад, – проговорил он настолько внятно, насколько позволяли его распухшие губы. – Сандро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ртугал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па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ышли из столовой. Шум вокруг стоял чертовский. Как раз формировался обо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ука у вас – будь здоров. До сих пор на левое ухо почти не слышу, – заметил я вежли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рунда. Я немного ослабел – как-никак десять месяцев в Сахаре… Когда-то удар у меня и впрямь был приличный. Но ваш левый просто великолеп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аль, что вы успели немного уйти в сторону, – ответил я просто, – а то он вышел бы еще лучш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закурили. Воздух дрожал от резких выкриков свирепствующих унтер-офицеров. С верблюдов и мулов как раз снимали вьюки с боеприпас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ам у вас стряслось с моим другом?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его уб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юсь, что так престо это не получится. Альфонс – один из самых опасных людей в мире, каких я только зн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может быть, я ударю его ножом в спину или зарежу во сне, но убью я его наверня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покойно выпустил колечко дыма, словно размышляя, какой же все-таки из способов выбр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из-за чего вс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бил моего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случается… Альфонс – человек очень горячий… Кто-то заговорил в темноте рядом с нами, хотя ничьих шагов мы не слышали. Так бесшумно умеет ходить только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же познакомились друг с другом? Зря, пожалуй. Мой новый знакомый быстро отошел. Альфонс смотрел ему вслед. Я бы не хотел, чтобы кто-то так смотрел вслед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и впрямь убил его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Пошли, надо потолк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в креп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Я нашел подходящее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шел вперед, а я последовал за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парень сказал, что убьет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ожная история. Его погибший брат был моим лучшим дру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н уверен, что это ты его уб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удивительно. Он был убит выстрелом из моего револьв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Это и мне показалось бы подозритель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икому еще никогда не рассказывал о своем прошлом, Копыто. Но я не хочу, чтобы, если этому сумасшедшему все же удастся прикончить меня, кто-нибудь стал рассказывать, будто все вышло из-за того, что Альфонс Ничейный застрелил из-за угла одного из своих друзей. Ты будешь молчать о том, что сейчас услыш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шь не беспоко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Лиссабоне… я жил там, а одна красивая каталонская девушка убирала в клин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ыл боле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Да… Звали ее Катариной, ей было всего 15 лет, но красива она была удивительно. Убирая, она пела, голос  у нее был чудесный… Мы с Мазеа заинтересовались ею, помогли ей прилично одеться. Нас мало трогало то, что Катарина была простой крестьянской девчонкой, служанкой. Андреа Мазеа – здешний Мазеа приходится ему старшим братом – женился на ней. Я думал, что с ума сойду. Однако Катарина неожиданно дала понять, что любит именно меня. Однажды она сказала мне, что вышла за Мазеа, потому что Андреа дал клятву убить меня, если она не согласится стать его женой. В конце концов мы решили бежать вместе в Южную Америку. Я ждал ее в Барселоне, откуда должен был уходить пароход. Уже после ее приезда я прочел в газете, что Андреа Мазеа был найден мертвым с простреленной головой. Рядом с ним лежал мой револь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шли через огромный, пустой плац. Изредка только навстречу попадался какой-нибудь бесцельно слоняющийся солд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же убил этого…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тар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ыхали вы что-нибудь подобное? Шестнадцатилетняя девчонка. Потому что тогда ей было именно столько. «Вот, – как сказал бы один из моих любимых писателей, – куда заводит женщину кокет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ты не рассказал тому психу всю прав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е поверил бы… да и не хотел я, чтобы он начал мстить Катарине. Я ведь был тогда безумно в нее влюблен. Она сказала, что навлекла на меня подозрение в убийстве, чтобы навеки связать нас общей тайной… У меня голова кружилась, когда я думал, до чего же сильно она меня любит… Уже потом, когда она ушла от меня, я навел справки о ее прошлом. Потому что у этой шестнадцатилетней девушки уже было прошлое… Если когда-нибудь обо мне споют за упокой, ты, Копыто, знаешь правду и расскажешь о ней в порт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овски неприятная история, но в одной из моих любимых книжек рассказывается о рыцаре по имени Лоэнгрин, том самом, который потом ни с того ни с сего превратился в лебедя. И я сделал из его злоключений твердый вывод: с женщинами надо быть осторож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шли вдоль ограды кладбища. Оно тоже находилось в пределах крепости. Форт Сент-Терез – своеобразный городок со своими зданиями, улицами, площадями, лавочками, кинотеатром, больницей, кладбищ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дошли к часовому, стоявшему у входа на кладбище, и Альфонс показал ему какую-то бума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было? – спросил я, когда мы были уже дале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чера Хопкинс сделал вылазку под видом писаря. С карандашом за ухом, папкой, а за ним следом Ламетр с большим портфелем. Им удалось стянуть несколько бланков и даже шлепнуть на них печати. Сейчас мы с тобою – помощники кладбищенского садов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амом конце кладбища Альфонс с уверенным видом человека, возвращающегося к себе домой, распахнул железную дверь и вошел в один из склеп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утри освещенного лампадой склепа, на надгробии полковника Биррера сидел Хопкинс. Капитан мрачно расхаживал взад и вперед, одетый в расстегнутую смирительную рубашку. Вечером ему пришлось укрыться среди буйнопомешанных, пока Чурбан не выручил его с помощью подходящего бл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вообще – то так дерзко, как Чурбан, не вел себя, наверное, еще никто в истории. Он разгуливал по лагерю то в штатском, то надевая подходящую форму и успевая сменить ее на форму другого рода войск, прежде чем к нему успеют присмотреться, да еще ухитряясь выручать в самых рискованных ситуациях неспособного на обман капи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ребята! – словно ни в чем не бывало воскликнул он. – Все идет нормально! Выше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Цыц! – заметил я. – Тут на кладбище и по ночам шестнадцать человек работ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остановился и завернулся в смирительную рубашку точь-в-точь как заворачивался в красную тогу артист в одной старинной пьесе, которую мне довелось в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но или поздно нас схватят, – сказа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мое разумное, если Копыто расскажет сейчас, что произошло с ним сегодня ночью, – предлож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ем, послушаем! – радостно воскликнул Хопкинс, словно готовясь выслушать забавный анекдот на веселой пируш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бросив несколько несущественных деталей, я подробно рассказал им о своем ночном приключ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пишите подробнее внешность этой женщ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остарался как можно лучше описать внешность «графи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ткуда известно, что… генерал Рубан должен быть смещен? – побледнев,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газетах об этом пишут, как о чем-то решен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значит, что много людей погибнет… погибнет напрасно… Маркиз де Сюрен – храбрый солдат… Но только солдат… Враги генерала Рубана сделают все, чтобы использовать в своих целях историю с исчезнувшей экспедицией и алмазными копями, – объясни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 дня на день начнут отправлять войска. Видно по приготовлениям, – сказ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тив ни в чем не повинного народа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правда выяснится до того, как раздастся первый выстрел?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большая беда минует этот край. Наступило недолгое молчание. Полоски тени от слабого огонька лампады плясали на саркофаге… В полутьме очертания огромного распятия делали еще более пугающей глубину склепа, в котором каждое слово отдавалось эхом, будто многократно передаваясь из уст в у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думайте все, господин капитан, и командуйте нами, – сказ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мы свято исполним любой ваш приказ, – добав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ра! – примкнул к нам Хопкинс. Ламетр взволнованно обвел нас взгл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ребята… Бог даст, вы не напрасно с таким мужеством встали на защиту правого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обменялись с ним рукопожати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 сказал я, – в первую очередь необходимо выяснить, кто эта женщина – наш самый опасный против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меня это не тайна, – замети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же он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я жена, – ответ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долго стояли неподвижно – совершенно ошеломленны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енщина, у которой вы были этой ночью, – обратился ко мне капитан, – действительно графиня Ларошель. Это фамилия ее первого мужа. Позже она развелась с графом и вышла замуж за капитана Мандера. Когда однажды мне пришлось долго стоять на Мадагаскаре, она бежала со мной на моем судне. В Париже она стала моей женой. Через несколько месяцев, однако, я получил анонимное письмо с такими сведениями… которые… одним словом, несмотря на анонимность письма все, что в нем было сказано, подтверждалось убедительными доказательствами… И… я оставил эту женщину… Она вновь приняла имя мадам Мандер, потому что, как выяснилось, с ним она вовсе не была разведена… Позже я еще несколько раз видел ее. Она постоянно появлялась в обществе ван дер Руфуса. Это богатый, добродушный голландский банкир, много жертвующий на благотворительные цели… Единственный из моих прежних знакомых, посетивший меня в тюрьме и спросивший, не нуждаюсь ли я в чем – либо. С нею, правда, и у него отношения испортились… Говорят, тоже из-за анонимного письм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есмотря на предшествующие события, я был здорово удивлен услышанны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никому не пришло в голову, – поинтересовался Чурбан, – дать этой дамочке при случае хорошую затрещин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ра поговорить о деле, – прервал Альфонс нашу романтическую беседу. – На мой взгляд, мы должны постараться попасть в Сенегал раньше, чем карательная экспедиция. Большую часть пути мы проделаем вместе с войсками, а потом сбеж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нам необходим путевой журнал экспедиции, который капитан Мандер отослал командованию, – задумчиво проговорил Ламет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его добудем, – сказал Альфонс. Чурбан Хопкинс потер подбородок. Капитан угрюмо махнул ру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хранится в сейфе генерала Руб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и справедливости дела можно вскрыть и сейф.</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ф командующ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капитан! – сказал Альфонс. – Вы будете руководить сенегальской частью операции, а подготовку к ней здесь предоставьте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метр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е несколько раз я в конце концов убеждался, что вы были правы. Не стану сп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ернулись в казар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Глава десятая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ПОХОД НАЧИН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ее утро мы получили суточные увольнительные. Это могло означать одно: часть будет брошена в бой. Двойные порции сигарет и рома. Вдвое меньше мушт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жуткая сумяти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им словом, в воздухе пахло отправ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вольнительная на целые сутки – отличная штука. Тем более для меня, по мнению Потриена несколько лениво относящегося к солдатской службе. Когда я выходил через караулку, где сержант лично проверял внешний вид получивших увольнительную, он оглядел меня с ног до голо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а… д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значать должно «A droite».</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сделал поворот напра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а-а… ш! – рявкнул сержант. («A gauche») Окажись на моем мундире хоть одна морщинка, он отослал бы меня обратно. Однако придраться было не к чему, и он только еще раз смерил меня взгля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гу вас поздравить, рядовой, мы вместе отправляемся на войну, не так ли? Я придаю большое значение порядку в маршевой колонне, а что, по-вашему, скажет мне полковник, если он будет присутствовать при отправке и увидит, как вы марширу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кажет: «Дорогой Потри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рассуждать! Марш! Марш!… Заткнись, свинья! – заорал он. – Заткнись, иначе я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тправился в свой любимый кабачок в порту – в «Четыре веселых маро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ил там уже наверное десятый коньяк, когда какой-то шофер тронул меня за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 ждут на улице, мсье. Хотели бы поговорить с вами. Я вышел. Графиня Ларошель, высунувшись из машины, весело улыбалас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рдитесь на меня? – спросила 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 графиня… – пролепет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едете со м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естественно, тут же сел в машину. Внутри все было пропитано, словно густым туманом, запахом жасм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але де Дане»! – сказала она шофе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графиня… это такое аристократическое заведение, а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разрешите мне считать вас, отправляющегося на войну легионера, своим гост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страивать проводы отправляющимся в бой солдатам – в городе старинная традиция. Через несколько минут машина остановилась перед рестораном, и мы с графиней вошли внут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 человек не тщеславный, вы можете судить об этом по прочитанному, но должен признаться: появиться в этом шикарном ресторане да еще с такой красавицей мне было прият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олько бы не поскользнуться в кованых башмаках на этом гладком, как лед, паркете! Так и есть! Чтобы не упасть, я схватился за подвернувшегося под руку официанта, и несколько чашечек кофе опрокинулись на колени сидевшего за столиком небольшого обще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ая – то дама в шелковом платье вскочила с визгом, а я с присущей мне воспитанностью извин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но этот глупый официант… – я начал было ладонью вытирать платье дамы, но она завизжала еще громче. Из затруднительного положения меня выручил седой мужчина с очень симпатичным ли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мы и господа! Среди нас отправляющийся в бой легионер. Пожелаем ему счастья! Да здравствует леги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здались крики «ура», музыка заиграла туш. Седой мужчина представ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н дер Руф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чень приятно. Джон Фаул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лько сейчас он увидел графиню. Приветливое лицо голландца посуровело. Он глубоко поклон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солдата пригласила я, минг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не буду мешать вам… графиня. Он еще раз поклонился и от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те, ся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заказал виски, графиня – виноград и печен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дорогой Джон… что же это вы так таращите на меня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л, вы будете сердиты на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 что?… Сначала мне показалось, что вы – просто глупый парень, но потом я поняла, что вы и умны и смелы. Разве вам никогда не приходилось слышать, что женщина может в конце концов полюбить кого-то, на собственном опыте убедившись, что имеет дело с умным человек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авильно, о таких вещах я слых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ервый момент я хотела убить вас. Потом проплакала целый день, и в конечном счете захотела увидеть вас вновь… Прошу вас, не бойтесь меня. Я не буду выведывать ваши тайны. Вы вправе не доверять мне… Я постараюсь понемногу вернуть ваше доверие. С губернатором я поссорилась, мне больше ничего не нужно… Я люблю тебя, Джон… – прошептала она и погладила мою руку. – Мне не надо твоих секретов… только люби меня и обнимай иногда вот этими сильными ру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уки у меня действительно сильные, так что я начал снова верить этой женщине. Если ей не нужны мои секреты, то, в конце концов, и впрямь не в чем ее подозре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я люблю вас и мне было очень больно, когда – благодаря моей необычайной проницательности – я обнаружил, как вы злоупотребили моим увлеч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рада, что это так. Ведь именно это дало мне понять, что вы не только сильны и смелы, но и ум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 я уж просто не мог не п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те… пойдемте ко мне, чтобы мы были только вдвоем и никто не глазел на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на нас действительно глазели. Странно, я ведь пил так, как это делают настоящие аристократы – изящно отставив мизинец от бок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ил – то я, однако, из бокала для фруктового сока. Но кто же мог думать, что этот полулитровый хрустальный сосуд служит не для благородного напитка, а для какого-то фруктового пойл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Все мои подозрения рассеялись. Это вполне можно понять. У себя дома графиня была удивительно мила со мной, ее обычно грустное лицо сейчас сияло, она обнимала и целовала меня, она умоляла меня быть поосторожнее в бою, потому что она не переживет, если я погибну. Это тоже звучало внолне правдоподоб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еду туда, Джон… обязательно приеду… Приеду, чтобы быть поближе к тебе и восхищаться т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сьма польщен… – счастливым голосом ответил я… Утром я поспешил в казарму. Она любит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два я успел сделать несколько шагов, ко мне подбежал мальчи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м письмо, мсье. От одного господина. В письме стоя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ы! Очен болшую ашыбку делаш. Я уже писал тибе. Чтоб ты правилно вел сибя. Этож ведма! Она с тибя веревки вит будит. А потом сделаит чтоб тибя растреляли. Сам увидиш.</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звес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жешь писать мне сколько угодно, Турецкий Султан, жулик ты эта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меня любит! Любит! Люб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я вернулся, мы уже готовились к отправлен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лдень отправля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лдень отбыт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м со мной – как всегда, совершенно неожиданно – оказался Альфонс. Его шаги совершенно невозможно услыш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перепуганно хлопнул себя по л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же хотели раздобыть… ну, из сейфа генерала Руб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утевой жур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у меня, – спокойно сказал Альфонс. – Я тоже побывал в гор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порол «медведя»? – Так у нас называют сейф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ет. Люси де ла Рубан сняла с него копию. Стащила у отца ключ и на время позаимствовала журнал из сейфа. Рискованное дело. Если когда-нибудь об этом узнают… даже подумать страш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комого» не видел?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Беспокоюсь я о наших «знакомых». Перед отправлением во всех частях будет перекли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полдень горнисты заиграли сиг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ш батальон построился. Перед всеми зданиями форта стояли стройные шеренги солдат. Ревущие грузовики, мечущиеся унтер-офице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кли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я заметил напротив нас, среди суданских стрелков, Чурбана. Он зачитывал спис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динственный способ попасть в список, где ты отсутствуешь: самому чит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где же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расхаживал в темной форме сенегальцев, изредка покрикивая на отстающие от тронувшейся колонны последние пары солд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отстал и он сам. Гм… куда же это он исчез?… Гляди-ка, что это за сержант, тяжело дыша и на ходу застегивая ремень, бегом догоняет сенегальце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йтенант подъехал к н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икомандирован ко вновь сформированному батальону сенегальцев. Но кто-то запер меня в прачечной… 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ладно! Ваше счастье, что мы отправляемся в бой… Где-то здесь был ваш коллега-сержант, он введет вас в курс дела. – Лейтенант дал лошади шпоры и отъехал. Коллега-сержант, однако, куда-то запропастился. Сержант, довольный, что все обошлось, не очень-то его и искал, а рядовым было совершенно безразлично, кто будет подгонять отстающ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где же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дошли к пристани. У причала стояли пять транспортов, а чуть подальше – красивый военный корабль, на борту которого виднелась надп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ГЕНЕРАЛ ДЮ НЕГРИЕ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Туда и направился маркиз де Сюрен, губернатор…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асав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няли вещевые мешки, составили карабины в, пирамиды и начали ждать погруз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Жить еще можно. Мы были на суд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ам ни было тесно, грязно и душно, это все-таки лучше, чем топать пешком по Саха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асов около восьми вечера нас погнали драить палубу. Мне, естественно, нечего было мечтать остаться в стороне от этого д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 мой любимец, – с глубоким отвращением сказал Потриен и сплюнул. – Скучать вам у меня не придется, не бойтесь. Палуба должна быть надраена до блеска, инач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алуба была покрыта слоем грязи в палец толщиной и, видимо, довольно скользкой. Во всяком случае сразу после обеда сержант поскользнулся и так грохнулся на нее, что весь корабль задрож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й – то обормот потратил целый кусок мыла, чтобы аккуратно натереть его порог. Ну и странный же юмор у некотор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драили палубу до позднего вечера. Работа не очень тяжелая, но у меня не было мыла, а без него дело идет намного медлен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мы с Мазеа, двигаясь на коленках, встретились-таки посредине пал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охнем, – предлож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ечер был довольно прохладным. Холодное дыхание зимней Европы по временам пробивается и сюда, к берегам Африки. Мы присели рядышком на ступеньку тра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лимон, – сказал я, немного помолчав. – Я тебя так буду звать, потому что ты маленький, желтый и чертовски кисл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чешь подраться? – спросил он мрачно и сбросил курт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Вообще-то можно было бы, но у меня еще и от того раза ухо гу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ел сн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Мазеа, оставь ты Альфонса Ничейного в по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зовут Альфонс Ничей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ичего не ответил и только глубоко затянулся сигарет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он убил твоего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р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тогда слушай. Альфонс просил меня никому об этом не рассказывать, но тебе я расскажу. Глупо будет, если два хороших парня понапрасну убьют друг дру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рассказал ему всю историю. Все, что знал о Катарине, клинике и об убитом Андреа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долго сидел молча. Где-то в тумане прогудела корабельная сирена, было сыро, и у меня начали мерзнуть ру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ак ты. Альфонс не такой человек, чтобы убить своего друга – даже из-за бабы, хоть это и частенько случается. Будь это не так, он и тебя давно бы убил – для него ведь это пустяк. Я еще не встречал человека, который мог бы с ним справиться. Сильнее меня, а этим немало сказано, но к тому же гораздо более быстрый и ловкий и, если даже не такой начитанный, как я, все равно страшно ум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бы не стал мстить, если бы это убили твоего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 братьев, слава богу, никто не убивал, но, если бы такое случилось, я бы сначала наверняка узнал, кто это сделал, а потом уже начал мс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знаю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ам приблизилась какая-то фигура в белом. Повар – в фартуке и с повареш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 Поужинать не хотите? – воскликнул он. Господи! Чурбан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шли поужинать. Мазеа шел впереди. Я негромко спросил у Хопки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если не считать того, что я плеснул в суп рому вместо уксуса. Но теперь все уже исправлено. Ром я уравновесил добавкой чеснока, он отлично перебивает зап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ин обещал превзойти все ожид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обще-то выше голову, – весело продолжал Чурбан, – чуть-чуть ловкости – и опасаться совершенно нечего. В любой роте столько новых людей, что мотаться туда-сюда можно без всякого труда… За Хопкинса, старина, можешь не беспоко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в порядке. Он на другом судне. В кузнечной мастерской у кавалерис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он… разбирается в этом?</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там разбираться? Попробуешь ужин и перестанешь сомневаться… А</w:t>
      </w:r>
      <w:r>
        <w:rPr>
          <w:rFonts w:cs="Arial" w:ascii="Arial" w:hAnsi="Arial"/>
          <w:sz w:val="28"/>
          <w:szCs w:val="28"/>
          <w:lang w:val="en-US"/>
        </w:rPr>
        <w:t>u</w:t>
      </w:r>
      <w:r>
        <w:rPr>
          <w:rFonts w:cs="Arial" w:ascii="Arial" w:hAnsi="Arial"/>
          <w:sz w:val="28"/>
          <w:szCs w:val="28"/>
        </w:rPr>
        <w:t xml:space="preserve"> revoir! Ничего, выше голову!… – и он, насвистывая, сбежал вниз по трапу в кух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грюмые, готовые уже взбунтоваться солдаты с отвращением смотрели на свой ужин. Суп. С избытком чеснока, чтобы уравновесить ром! Можете себе представ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бязанности дневального входит проверка того, как накормлен личный состав. Попробовав суп, я почувствовал, что дневальный, съевший его по долгу службы, заслуживает наград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отом уже я узнал, что дневальный после тарелки супа начал почему-то распевать старинные, трогательные народные пес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spacing w:before="300" w:after="150"/>
        <w:jc w:val="center"/>
        <w:rPr>
          <w:rFonts w:ascii="Arial" w:hAnsi="Arial" w:cs="Arial"/>
          <w:b/>
          <w:b/>
          <w:bCs/>
          <w:sz w:val="32"/>
          <w:szCs w:val="32"/>
        </w:rPr>
      </w:pPr>
      <w:r>
        <w:rPr>
          <w:rFonts w:cs="Arial" w:ascii="Arial" w:hAnsi="Arial"/>
          <w:b/>
          <w:bCs/>
          <w:sz w:val="32"/>
          <w:szCs w:val="32"/>
        </w:rPr>
        <w:t>Глава одиннадцат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ПЕРЕД РЕШАЮЩЕЙ СХВАТК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конец – то мы прибыли в Дак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чный состав, если верить капитану, делавшему оценку на основании осадки судна, потерял в весе примерно 22 %.</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равда, в последние дни с едой стало немного лучше, поскольку Чурбану удалось раздобыть где-то поваренную книгу. Узнал я об этом, когда заглянул к нему в кухню. Кроме меня, с ним никто и разговаривать не жела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Чурбан, – сказал я. – Так дальше не пойдет. Суп у тебя подгорел – ладно. Но чтобы сыпать в кофе со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мне было делать? Я как раз собирался солить редиску для салата, когда мой помощник-негр уронил свою трубку в кофе. Надо было скорее выловить ее, я и сунул в кофе руку вместе с солью. Что тебе лучше в кофе – соль или тру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я мог на это ответить? Он был прав.</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это благодарность за мой труд. Жалованья мне не платят, занимаюсь этой проклятой стряпней, и каждый еще норовит меня облаять. А теперь дай, наконец, и мне поужинать, – закончил он со злостью. На плите стоял суп, но Хопкинс, однако, вытащил из кармана огурец и съе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бы то ни было, в Дакаре повара сменили. Нам предстояло проторчать день в порту, пока все не будет готово к отправ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у за капитаном, – шепнул мне Чурбан. – Теперь уже кузнецы понадобятся, и будет бе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енерал дю Негрие» стоял далеко впереди нас. Яркое, слепящее солнце отражалось от его бор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ыли уже совсем близко к экватору. Сухая, давящая жара. Вдалеке виднелся город, из-за завесы пыльной дымки до нас доносились отзвуки уличного ш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чалась выгрузка. Все шло быстро. Сойдя с корабля, мы немедленно строились в колон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й – то капрал бегал вдоль шеренг, разыскивая кузнеца… Куда только он мог дев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стрее, быстрее! – покрикивал Потриен. – Что вы возитесь, словно пенсионеры?… Эй ты, не копайся так… умоляю, скажите ему, чтобы он не копался, а те я сейчас подойду к нему…</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арш через ночной город! Стук башмаков, позвякиванье оружия… ржание лоша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широким, ровным улицам, в сравнительно прохладную ночь мы шли ускоренным шагом, но вес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м с колонной медленно проехала машина. Видавшая виды, покрытая пылью, огромная зеленая машина, а водит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о черт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жду глубоко надвинутой фуражкой и большими шоферскими очками виднелся только кончик носа, но мне и этого кончика было достаточ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Турок! – крикнул я.</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Он испуганно нажал на педаль, и машина прямо-таки прыгнула вперед. Здесь дорога становилась немного шире, так что он быстро обогнал колон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л уже по уши сыт им. Всегда вместе с ним приходят и неприятности… Куда он сейчас направляется? Что ему ну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Vite… vite…»</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манда «прибавить шагу» звучала все чащ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ибыли в Гамбию. Аэродром. И больше, собственно, ничего. Ангар, несколько машин, справа – море, слева – джунг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окий и однообразный, западный берег Африки – один из самых безотрадных и утомительных пейзажей в мире. Нигде ни единой бухты, только мангровые заросли, голые корни которых уходят в залитую водой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оять лагерем в таких местах – удовольствие ниже среднего. Со всех сторон лезут способные изгрызть все, что угодно, муравьи. Избавиться от них можно, только обрызгав все вокруг керосином. Хлеб, сигареты, бренди – постепенно все пропитывается запахом керосина, сам воздух становится невыносим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мы бродим полуоглохшие, потому что от двойных доз хинина в наших головах стоит непрерывный гул… Несмотря на хинин, лихорадку подхватили уже многие. Походный госпиталь забит больными маляри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орок градусов жары в т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лят мышцы, болят глаза, болят сустав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с Альфонсом сидим на каменном ограждении  аэродрома. По крайней мере, тут не кишат червяки, сороконожки, пиявки. На покрытой цементом площадке стоит палатка столовой. На этой же площадке ходят, сидят и лежат все, кому только удалось найти мест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олстый, темнокожий капрал-туземец покрякивал на группу солдат, уже полчаса возившихся с установкой радиостанции. Потом он подошел к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А вы что тут расселись, черт побер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чуть не свалился наземь. Да и Альфонс дернулся, как ошпарен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Хопкинс в виде капрала-нег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явно чем-то выкрасился… Честное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его глаза пялите? Оглохли? Отправитесь на берег, там надо вбить сваю, чтобы можно было привязывать лод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шли вслед за ним. Как только мы оказались на тропинке, ведущей через заросли, «негр», ухмыляясь,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ребята! Все в поряд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им чудом ты превратился в подобное чуч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бка, дружище. Сожги штук восемь-десять пробок на медленном огне, а потом натри их пеплом руки и лицо – будет и у тебя такой приятный, ровный цвет кожи… Погодит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вытащил спрятанный между корнями дерева, завернутый в брезент сверт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почаще менять внешний вид, – пробормотал он. – Это глав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вертке оказался мундир рядового легионера. Из моей роты – с 77 – ым личным ном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тебя узнают… ты ведь был пова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у? Кто-то запомнил повара, стряпавшего на кораб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 кто ел эту стряпню… такое не забывается, – буркну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вынув из кармана какую-то мазь, потер ею лицо и руки – и снова стал представителем белой расы. Затем он налил из фляги воды в миску и умылся. Вид у него стал вполне представительным. Просто великолепный эффек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капитан?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уже несут, – равнодушно ответи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сказал: его уже нес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м временем мы вышли на берег… и остановились рядом и покрытым брезентом фургоном, стоявшим под развесистым дерев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каком это смысле несут? – нетерпеливо осведомился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он там, глянь… – Чурбан показал нале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ам приближались два санитара с носилками. У Чурбана – черт его знает, откуда – оказалась уже на руке повязка с красным крестом, и он поспешил им навстре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анитары опустили носилки на землю. На носилках лежал человек, но из-под бинтов можно было разглядеть только его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 сказал один из санитаров, – какой-то капрал-сенегалец велел отнести этого парня сюда. Бедняга попал под машину. Умирает… все время без созн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Можете ид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 только санитары исчезли из виду, умирающий присел на носил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дружище, что вы со мной творите, это же уму непостижи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господин капитан. Все в порядке. Погрузимся в этот фургон – вы, ребята, тоже – и поед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с ума со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не надо лишних разговоров. За дело! Нам надо быстро обсудить положение, а возле фургона болтать не стоит – там еще пассажиры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вздохнув, поправил гипсовую повязку, мы взялись за носилки и задвинули их в фургон. К моему великому изумлению там лежали еще двое больных. Один стучал зубами в припадке малярии, а другой, видимо, укушенный тарантулом, лежал с посиневшим, распухшим лицом и по временам сто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ржись, ребята, – дружелюбно сказал им Чурбан. – Дело солдатс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поил больных, дал дрожавшему в лихорадке хинин и, словно настоящий врач, поправил им подушки. Потом он вытащил из-за пазухи сигару, откусил кончик, закурил и кивнул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ядешь со мной на козлы, а Ничейный останется с капит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уселся рядом со мною, сунул сигару в угол рта, дернул вожжи и, насвистывая, погнал лошадей по узкой, ухабистой дорог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поедем в одно спокойное местечко. Капитан останется в фургоне, он уже сказал все, что нужно тебе пере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если будет врачебный обход… фургон ведь начнут иска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то? А чего ради врачам может понадобиться фургон из дакарской булоч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значит, этот фургон?… Он с довольной улыбкой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аденый… Слыхали вы тако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ешь, – продолжал Чурбан, – в Дакаре нас начало малость припекать. Капитана – пропавшего кузнеца стали уже разыскивать. Я увидел на площади пустой фургон, сел, щелкнул кнутом и погнал лошадей. Потом и капитан укрылся в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а больн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же краденые… Н-но… черт возьми!… Чего-чего, а больных здесь хватает, надо только подбирать их носил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стное слово, я был потрясен! Ну и парень!… Фургон, вздрагивая на ухабах, мчался вперед. Вдали, на фоне неподвижного моря виднелся силуэт канонерской лод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ыехали к поросшему травой холму. У его подножия Чурбан остановил лоша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можно будет спокойно побеседовать. Если даже появится патруль – не беда. Повозки с больными их не интересу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Шагах в пятидесяти от фургона мы расстелили плащ-палатку и улеглись на нее. Альфонс тоже присоединился к нам, а капитан остался в фурго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что решили мы с капитаном, – начал Хопкинс. – Сегодня ночью он исчезнет из лагер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Так он хочет, и я не смог его переубедить. Он говорит, что, если нас схватят вместе с ним, то для нас это верный расст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что? – спросил Альфонс – Что же, капитан думает, что мы умеем играть только на спич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ему говорил то же самое, но его не переупрямишь. Говорит, что мы ведем себя, как настоящие странствующие рыцари. С рыцарями у него просто мания какая-то.</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в этом ничего не смыслишь, – с глубокомысленным видом махнул я рукой. – Был бы поначитаннее, знал бы. Были такие рыцари, и один из них превратился даже в лебедя, потому что все время распевал песни в честь своей знакомой дамы, а она и слышать о нем не хот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вместо того, чтобы дать по морде? – удивился Хопкинс – Странно! Впрочем, все равно. Короче говоря, тут мы ничего поделать не мож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е предлагает капитан? – спросил Альфон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казал, чтобы сделали три копии журнала и карты капитана Мандера. Тогда, даже если нам придется разделиться, каждый будет знать, куда направ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умно, – кивнул Альфон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вай их сюда. Капитан сделает копии, и я передам каждому его экземпля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рж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отдал бумаги, и Чурбан развернул их перед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и есть та карта?! Дорога обозначена красной линией только от берега Сенег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о этого мест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аться туда будет несложно. Капитан хорошо знает маршрут и даст нам точные указания. Компас и все прочее я украду еще сего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арте красной чертой был обозначен путь экспедиции к столице племени фонги. Она называлась Тамара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 сказал я задумчиво. – Ведь фонги и впрямь должны знать о судьбе экспед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и мне так кажется, – пробормотал Хопкин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если капитан ошибается, и негры действительно подстроили им какую-то лову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ышался топот копы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чем мы успели опомниться, шагах в пятидесяти от нас появился всадник – губерна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молниеносно сунул бумаги в карм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ыло, однако, уже поздно. Губернатор заметил что-то. Спрыгнув с лошади, он направился прямо к нам. Мы вытянулись по стойке «смир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губернаторе был плащ, наброшенный на адмиральскую форму, сверкающую нашивками и орде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равствуйте, господа легионеры, – с холодной насмешкой проговорил он. – Какому это заговору я помешал?… Молчите? Я вас хорошо знаю! Знаю всех тро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сле эффектной паузы он продолжал, тыкая хлыстом в каждого из нас поочеред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урбан Хопкинс, Альфонс Ничейный и Копыто… Я для того и сошел на берег, чтобы немного присмотреться к вам… Но в лагере вас не оказалось… – В его голосе появилась жесткая нотка. – Чем вы здесь занимает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вет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мы подобрали нескольких больных в окрестностях лагер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почему же вы немедленно не вернулись туда вместе с ними?… Почему прячетесь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решили немного отдохн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траиваете заговоры? Идиоты, вы вообразили, что можете выступить против командования? Против закона?!! Вы связались с Ламетром, которому нужно попасть к фонги только для того, чтобы повести их против Фран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молч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ушайте, – продолжал он уже спокойнее. – Я хорошо знаю, что вы смелые, готовые на все люди. Я знаю, что едва ли один человек на тысячу способен сделать то, что уже сделали вы. Мне жаль вас. Вы сможете многого добиться, если будете верны мне… Это зависит только от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а мгновенье умолк, ожидая отв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зменник родины обманул вас. Еще не поздно. Иначе вам наверняка не сносить головы. – Он повернулся к Альфонсу. – Говорите. Мне кажется, что вы самый разумный из всех тро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 то он как раз ошибся. А ведь раз уже разговаривал со мн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мы счастливы будем служить вам, и нам вовсе нет необходимости меняться в чем-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 хотите этим 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и сейчас готовы в любую минуту отдать жизнь за Франц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у!… Вы, кажется, рассматривали здесь какие-то бум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читал письмо от моей возлюблен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если я велю показать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захочет, чтобы я показал интимное письмо от женщины? – с вежливой улыбкой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книжный герой, а легио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как таковой – джентльмен, есте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если я прикажу вам показать это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отдадите такой приказ? – опустив глаза, со смиренной улыбкой, тихо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еня мороз пробежал по к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убернатор отлично разбирался в людях. Он бросил мимолетный взгляд за спину, как человек, сожалеющий, что приехал без конвоя. Что будет, если он все-таки прикажет Альфонсу отдать бумаги?… Я хорошо знал, что Альфонс не сделает этого, да и каждый из нас поступил бы так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ри пары глаз неотрывно глядели на губернатора. Не знаю, что он мог прочесть в н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я не отдам вам такого приказа. Можете беречь свою глупую тайну. Но с сегодняшнего дня берегитесь!… И особенно запомните это вы! – он показал на Альфонса. – Вы… джентльме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ел на лошадь и с места бросил ее в гало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остались на месте, полные недобрых предчувств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жде всего надо спрятать журнал и кар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том поскорее вернуться в лагерь… – сказал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наши опасения оказались преувеличенными. Губернатор не собирался мелочно досаждать своим противникам – на манер какого-нибудь капр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далека послышалось тарахтенье мотора, и мы увидели, как от берега отчалила моторная лодка, в которой даже с такого расстояния можно было различить высокую, широкоплечую фигуру губернатора. Он возвращался на кораб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лежавший все время в фургоне, не слышал нашего разговора, но сейчас, при больных, мы не могли ни о чем ему расска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братном пути дорога уже казалась нам какой-то неприветливой. Наступил вечер, и в гуще листвы то в одном, то в другом месте вспыхивали чьи-то зеленовато-желтые глаз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скажешь? – спросил Хопкинс. – Лихой парень этот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ы – дуролом, н-но-о-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можно ответить такому неотесанному типу? Чему его только учили в детст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ставили в укромном, тенистом месте фургон из дакарской булочной и отправились раздобыть где-нибудь диетический ужин для наших больн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 Альфонсом направились в разные стороны. Ни к чему, чтобы нас видели в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ез толку слонялся вокруг анга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ожиданно ко мне подошла просто одетая женщина. Таких полно было в прибывших вместе с нами столовых и лавоч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 прошептала она. Передо мной была графиня Ларош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рогая, – растроганно пробормотал я, когда ко мне снова вернулся дар ре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крепко сжала мою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с-с!… ради тебя я пошла на опасную игру, – прошептала она. – И… если она откро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 мог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юблю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хотел обнять ее так, как я это обычно делаю – по-мужски крепко, но не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орожно, – сказала она, выскальзывая из моих рук, – мы должны быть осмотрительнее… Будь через час в столовой артиллерис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там, где стоят та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секунда, и она исчезла! Я огляделся вокруг. Кажется, никто не заметил эту маленькую сцен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Боже! Что за женщина! И она любит меня, любит! Кто-то ткнул меня в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исьмо… не ты обронил? «Рядовому 45 с первой рот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м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знал уже, от кого это письмо. Но как и когда попало оно сюда? Быть может, нас кто-то подслуши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осмотрелся, но нигде не было никого подозрительного – никаких признаков Турецкого Султана. Вот что было в письме:</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апыто! Разви я тибе не писал что этта баба ведма и будит водит тибя за нос!! Этож междунаротная шпиенка! А ты междунаротный балван и идиет. Будь остарожней, инач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Низвес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де только этот тип прячется? Разве может он понять, что женщина покоряется тому, кто сумел ее перехитрить и уже не пытается выведывать его тайн, чтобы ее возлюбленный не превратился в лебедя, как это случилось с Лоэнгрином. Но что такой вот Турецкий Султан может знать о женщинах? И что он читал на своем веку? Нет, обязательно вздую его, если только пойм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это ты размечт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проговорил Альфонс, за спиной которого стоял с желтым, как лимон, лицом Мазеа. Они вроде даже немного подружились. Я еще накануне видел их вместе. Похоже, что они – благодаря тому, что я нарушил данное Альфонсу слово – объяснились-таки, и Мазеа поверил, что не Альфонс убил его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тому же Мазеа начал отращивать бороду. Да, да! Вот уже два дня он не брил подбородок на своем желтом лице, только ус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нтересно, что общего может иметь эта щетина с его ме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пожал Мазеа руку на прощанье, а потом дал мне знак следовать за соб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нравились отношения с этим лимоном? – спросил я.</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же удачно получилось, что ты проговорился. А теперь к делу: нужно передать Хопкинсу или капитану, чтобы они поскорее приготовили коп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их най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и я хотел бы зн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ле фургона стояла тишина. Мы зашли и к артиллеристам, и к суданцам – никаких сле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шли к танкистам, – сказал я. Мне пора было отправляться на свидание, но об этом я сказать своему другу не м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 они там могут быть? Каждую машину обслуживает четыре-пять человек экипажа, и все они отлично знают друг друга. Впрочем, взглянуть не повре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тороне от лагеря, на полоске голого берега, стояли танки. Одетые в комбинезоны танкисты ужин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их здесь, – немедленно пришли мы к выв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й,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дняли глаза. Из открытого башенного люка стоявшего рядом с нами танка высунулась чумазая голова в шле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вас носит? – рявкнул на нас танкист с нашивками капр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Хопкинс! Ну, по нахальству мировой рекорд он, по-моему, держит тверд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же час торчу здесь один, жду смены, а они, видите ли, прогуливаются! Что здесь, черт побери, курорт, что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угался он так, что слушать было тошно, но зато теперь нам было ясно: мы – танкисты, опоздавшие из увольните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кто из группы танкистов, расположившейся неподалеку, не обращал на нас ни малейшего вним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зрешите доложить: экипаж в составе двух человек для несения службы прибыл, – отрапортов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зобравшись на броню танка, мы скользнули в люк и захлопнули за собой крыш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Щелкнул выключатель и внутри танка вспыхнул с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 новенький, современный танк с 75 – миллиметровой скорострельной пушкой. Внутри вполне могли удобно разместиться четыре человека – капитан, разумеется, тоже был т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вот это была работенка! – сказал Хопкинс. – Четырех танкистов я отослал – пригодились нашивки капрала – за двадцать километров вперед, чтобы они установили там наблюдательный пост и освещали прожектором джунгли. Они захватили с собой провиант и раньше, чем через три дня, не верну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скажет офицер – командир тан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чего не скажет. Он в госпит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же командует маши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 с легким удивлением, как человек, которому задали глупый вопрос, ответил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го! Вот это карь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 сказал капитан. – Сегодня ночью я ухо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зьмите, пожалуй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передал ему копию путевого журнала и кар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сами сняли коп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ля нас теперь дорога каждая минута. Капитан долго глядел на записи и карту, а затем перевел взгляд на Альфо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олучили образо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ое-какое… Мне кажется, нам лучше сейчас не задерживаться. Возможно, нас уже ищут. Итак, мы последуем за вами завтра. Где мы назначим встреч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где. Вы направитесь с помощью этой карты в столицу фонги – Тамарагду. К тому времени либо я уже буду знать решение загадки и мы сможем спокойно вернуться вместе, либо я с вами не встречусь… сам явлюсь в комендатуру. Может быть, смягчу этим хотя бы судьбу Квастича, которому иначе грозит не меньше десяти лет. К тому же, если вас схватят одних, это будет только лишь дезертирство, если со мной – государственная измена. На этом наш совет считаю законче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нова по очереди пожал руку каждому из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 сказал он, – что вы рискуете головой не ради алмазов, а ради правого дела и немножко ради меня… спасиб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зволнованные, мы выбрались из танка и услышали вдогонку голос Чурб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опчитесь по броне… Вот болваны… Я же ее целый час дра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xml:space="preserve">Глава двенадцатая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ПРОЗР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 столовой, в светлой комнатке, глядевшей в сторону джунглей, меня встретила графиня. Она бросилась мне на шею и крепко прижала к с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Джон, где же ты был так долго? Я так ждала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рю… Но я был с друзьями… Она печально опустила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 что я спросила об этом… Мне не нужны твои секреты, разве что решишь, что я достойна стать твоим товарищем… помогать тебе… Разве что ты поверишь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нее в глазах блестели слезы. Я был глубоко тронут. Ведь, как говорил мне пастор в одной шведской тюрьме, глаза – зеркало душ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в ее глазах отражалась самая искренняя люб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шь ли, Джон, – сказала она чуть позже, – сейчас мне кажется, что до сих пор я не жила еще, потому что не знала т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му я не мог не пове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те, графиня. Раньше я не доверял вам – почему, вы знаете. Но теперь я знаю, что ты любишь меня, что ты не можешь без меня ж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как ты сумел понять меня, – прошептала она. – Дай же мне быть твоей помощниц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сожалению, ты мало чем можешь мне помочь. Через несколько часов я бегу от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бегу с тоб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возможно. Моя дорога будет слишком опасна… Но если я вернусь, мы никогда больше не расстан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ежишь вместе с… с моим бывшим мужем… с капитаном? Потому что знай: Ламетр был моим муж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так, она доверила мне самую большую свою тайну. Что же это, если не люб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л об этом, дорогая. Мы с капитаном теперь друз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да. Он сразу понял, что я джентльмен, и рассказал мне о те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изменилась в 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е так уж много, – смутился я. – Он сказал только, что ты… ну, в общем, не очень интересовалась домом или что-то в этом р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ненавидел меня за то, что я его не любила… О Джон! Ты бежишь вместе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н уже ушел из лагеря. Мы с ребятами отправимся за ним всл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рассказал ей обо всём. Сейчас между нами уже не было никаких прегра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настоящий герой, Дж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вук горнов, трубивших сбор, прервал наше свидание. Еще несколько жарких поцелуев, и я выбежал из комнаты.</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построились на взлетном поле. Рядом с командиром батальона стояли какой-то морской офицер и Потриен. Моряк, заглянув в бумажку,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ядовые номера 9, 45 и 77 из первой роты откомандировываются на корабль в личное распоряжение господина губерна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те 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нашим планам конец. С военного корабля не сбежишь. Сорок пятым номером был я, девятым – Альфонс, а семьдесят седьмой номер был на мундире Чурбана во время вашей встречи с губернато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риен кр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вятый, сорок пятый, семьдесят седьмой… Мы вышли из строя. Я и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семьдесят седьмой? – спросил командир баталь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 Вперед шагнул рот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списках роты семьдесят седьмого номера нет. Так же, как и семидеся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 Командир батальона удивленно посмотрел на моряка. Тот пожал плеч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общим об этом господину адмиралу, – решил наконец комб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рой рассыпался. Офицеры направились в палатку радистов. Моряк не пошел с ними, а продолжал прогуливаться по по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ко мне подошел негр, работавшим в одной из столов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исьмо. Снова от этого ненормального Турецкого Сул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ишу тибе потомучто повторяю ты балван и вле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биду. Ведма украла твои записски. И выдала вс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то от тибе уснала. Счесните поскорей!! миг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Альфонс тож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 xml:space="preserve">Звесный тибе дура Туррецкый Зултан» </w:t>
      </w:r>
    </w:p>
    <w:p>
      <w:pPr>
        <w:pStyle w:val="Normal"/>
        <w:widowControl w:val="false"/>
        <w:autoSpaceDE w:val="false"/>
        <w:ind w:firstLine="708"/>
        <w:jc w:val="both"/>
        <w:rPr>
          <w:rFonts w:ascii="Arial" w:hAnsi="Arial" w:cs="Arial"/>
          <w:sz w:val="28"/>
          <w:szCs w:val="28"/>
        </w:rPr>
      </w:pPr>
      <w:r>
        <w:rPr>
          <w:rFonts w:cs="Arial" w:ascii="Arial" w:hAnsi="Arial"/>
          <w:sz w:val="28"/>
          <w:szCs w:val="28"/>
        </w:rPr>
        <w:t>Я оцепенел, потом быстро сунул руку в карман… Мои копии путевого журнала и карты исчез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через мое плечо тоже прочел письмо и посмотрел на меня. Я глядел в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правляйся и отыщи эти бумаги… Следовало бы тебя пристрелить, как собаку. Заслу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молча зашагал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ня охватило холодное, бесстрастное спокойствие. Словно автомат, я двигался к небольшому домику, из которого так недавно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е было ясно, что я должен сделать. Через несколько минут я уже стоял перед небольшой пристройкой к столовой. Я уже собирался войти, когда услышал доносившиеся изнутри сл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стройка была наспех сколочена из досок, и сквозь щели можно было заглянуть внутр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орской офицер стоял рядом с графиней. Говорили они тихо, но тем не менее я слышал каждое их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могу поверить… – сказал офиц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се же это так, Хиггинс. Я могу доказать, что генерал де ла Рубан выдал военную тайну Ламетру и его сообщник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известно, что его превосходительство, – принципиальный противник генерала, но при этом он глубоко его уважает, и если сообщить ему о подобных подозрени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подозрения. У меня в руках доказательства. Путевой журнал и карта капитана Мандера должны были находиться у генерала, не так 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 вот, эта карта с нанесенными на нее обозначениями военных объектов и штабными заметками находится у меня. Я взяла ее у солдата, являющегося, как уже известно его превосходительству, сообщником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возможно… Генерал Рубан – честный солд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рта у меня. А поскольку генерал не заявил о ее пропаже, несомненно, что он тоже замеш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йте мне карту… я немедл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отдам ее только лично адмиралу. Мне известно и то, что Ламетр сегодня вечером покинул лагерь и находится на пути к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был зде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н прятался в форте Сент-Терез и прибыл сюда вместе с войсками. Эта пустоголовая обезьяна все мне разбол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ня постигла классическая судьба влюбленных: весь мой мир рухнул в один ми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вы не хотите, чтобы об этом долож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я хочу кое-что получить взамен. Письменный приказ губернатора о расстреле одного из этих четверы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здрогнул… Какое чудовище скрыла природа под этой ангельской внешн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фицер обнял пышущую ненавистью женщ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вы мстительны и жестоки… И все-таки я люблю вас…</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рпение, Хиггинс! – сказала она, освобождаясь. – Наше время скоро придет. Если губернатор одержит верх над Рубаном, мы… сможем добиться всего… Вы… займете место Ламетра… станете командиром корабля… у нас будет много ден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до тех пор… вы будете любезничать со всякими типами… – с горечью проговорил моряк.</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что ж такого, если иногда мне ради дела придется улыбнуться кому-нибудь? Разве офицерам контрразведки не приходится притворяться и маскировать себ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за артистка. Улыбаться! Горячие поцелуи это были, вот что. И еще как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губернатор услышит, что рядовой номер семьдесят семь не существует, он наверняка решит сам разобраться, в чем дело, и сойдет на берег. Тогда я доложу ему о вашем открытии. Только будьте осторожн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спокоиться нечего, Хиггинс. Потемкина они никогда не схватят, потому что уж что-что, а это невозм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емкина… разумеется… – со смехом ответил офицер. – А ведь его-то следовало бы наказать в первую очередь. Где я потом увижусь с в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ме миссии, напротив острова Санта Изабелла. Через две недели… Я должна встретиться там с одним человеком… Если сможете, постарайтесь быть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один поцелуй, и офицер выш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едва успел спрятаться за выступом стены. Что это еще за Потемкин? Преступ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иггинс исчез в темноте. Я заглянул в щель. Графиня сидела неподвижно, глядя прямо перед собой и прижав сжатые в кулак руки к гру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ицо ее было просто страшным. Куда только исчезла красота? Ненависть и жажда мести исказили его, придав воистину дьявольское выраж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о вошел в комна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брый вечер, дорогая графиня, – прошептал я. Не знаю, какое у меня было при этом лицо, но эта ведьма отшатнулась с широко раскрытыми от страха глаз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им движением руки я схватил ее за горло, за ее красивое, гладкое, белое, как молоко, гор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попробуете крикнуть, я вас задушу. Она и пикнуть не посм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ытащил свой револьвер и прижал ствол к ее лб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уду считать до трех… – очень спокойно проговорил я. – Если к этому времени путевой журнал и карта не будут у меня в руках, я раскрою вам череп – и да поможет мне Бог. Р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моем голосе не было угрозы. Я говорил тихо, четко произнося слова, почти шепотом – и все же лицо ее посерело от ужа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чете «три» я спокойно и без колебаний нажму на спусковой крючок, в этом я не сомневался. Она, видимо,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отдам их… – прошептала она. – Они там… в ящике сто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те правду, потому что если ящик окажется пустым, ни вопросов, ни счета больше не 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ни… дьявол… – прошипела она, вытаскивая бумаги из выреза плать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повернитесь лицом к стене и считайте до пятидесяти… Если вы сдвинетесь с места ран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отвернулась. Быстро, почти с радостью. Видно, успела уже что-то при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днако в тот момент, когда она повернулась ко мне спиной, я так ударил ее по голове стволом револьвера, что она без чувств упала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 не верите своим уш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 я ударил женщину. Первый раз в жизни. Но эта женщина не принадлежала к слабому полу. Она была страшнее и опаснее сотни мужчин, малейшее снисхождение к ней могло обернуться гибелью многих людей и бесчестием для старого, заслуженного генер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быстро выскользнул нар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с-с-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м со мной стоя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до спешить, – сказал я, – эта женщина рассказала обо всем офицеру… Скоро в лагерь прибудет губернатор… и тогда нам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ма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ам приблизилась плотная, приземистая т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все в порядке, – прошептала тень, тяжело дыша, словно после долгого бега. – Идите оба со мно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с будет тр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то трет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эеа… – прошептал голос рядом с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м… Ну, ладно… не беда, идите за мной, – пропыхтел Хопкинс. – Выиграть время мы можем только одним способ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следовали за ним, и вскоре между стволами деревьев показался бере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оро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рко светила луна. Скрывшись в тени, мы наблюдали, как к берегу подходит моторная лодка, пенистый след за кормой тянулся до самого корабл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ысокая фигура губернатора выделялась среди сидевших в лодке. С ним было два офицера. Едва лодка успела причалить, как губернатор спрыгнул на берег. Вид у него был мрачный. Он быстро зашагал в сторону лагеря, за ним офицеры и последним меха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следующую секунду Чурбан был уже в лодке. Прыжок… Пока мы уселись, лодка уже покачивалась на волнах, зарокотал мотор, и лодка на полной скорости скользнула в полосу тени у бере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они начнут выяснять, кем же был семьдесят седьмой… – сказал Хопкинс. – Примерно через полчаса за нами вышлют погоню вдоль берега и в сторону джунглей, где они нас и схватили бы, не будь мы поумнее. А так они нападут на наш след только после того, как губернатор решит возвращаться на корабль. А это будет около полу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с бензином?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т. Если доберемся до той группы хлебных деревьев у изгиба берега, заправимся… Не беда, ребята, все будет в порядке. Мы еще, когда все окончится, великолепную выпивку закат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ли в погоню за нами пошлют канонерку, нам не уйти, – сказал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м надеяться, что до полуночи моторки не хватятся. Мазеа внешне здорово изменился. Он отпустил красивую круглую бородку, подбритую сверху двумя характерными ровными дугами. Впрочем, его небольшое суровое лицо стало от этого еще угрюмее и кис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овольно долго все было спокойно, но потом с канонерской лодки, едва видной вдали, взлетела вверх рак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п-ля! – воскликнул Хопкинс – Наконец-то до их тупых голов дошло, 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до предела увеличил скорость. Луна зашла, пальмы на берегу скрылись в густой темн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ловонные, соленоватые испарения поднимались туманом и оседали у нас на коже. Стояла удушливая африканская ночь. Мы устало скорчились в маленькой моторной лодке, а далеко-далеко от нас прожекторы канонерки прочесывали море в поисках беглец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казался поворот берега. Мотор начал уже работать с перебоями… Бензин был на исх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нимание!… – сказал Чурбан. – Будем заправляться!… Лодка с выключенным мотором по инерции скользнула к берегу и ткнулась носом в пес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вым выпрыгнул на поросший хлебными деревьями берег Альфонс – и громко вскрикнул. Да у меня и самого, когда я встал рядом с ним, перехватило дых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тропинке стоял тан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е сказал, что, если бензин кончится, то здесь мы заправ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откуда он тут взялся… этот тан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я украл, а что? Давайте, залазьте вовнутрь – вы что ж думали: мы бензин будем перекачивать, что ли?</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 чувством глубокой признательности мы вслед за Хопкинсом поднялись в тан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егкий танк отлично прокладывал себе дорогу по узкой тропе в джунгл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рассказывай, как все было, – обратился ко мне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рассказал все, что услышал из разговора графини с морским офицер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т Хиггинс и сам замешан, – сказал я. – Что-то с ним не чисто. Упоминали они и еще одного, который тоже преступник, но похоже, что уже ум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его зовут?</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едлин… или, может, Роведрин… – я никак не мог вспомнить эту фамилию. – Они говорили, что он виноват больше всех, но сделать с ним уже ничего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 бы побрал твою дырявую башку! – выругался Альфонс. Хотя, по справедливости, сказать, что у меня дырявая башка, никак нельз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коре – несмотря на все волнения и опасность погони – я уснул, и, как потом выяснилось, и все остальные тоже. Перед рассветом от страшного толчка, сопровождавшегося грохотом, скрипом и треском, мы все полетели друг на друга. Это означало, что и Чурбан Хопкинс тоже ус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сожалению, за рычагами управ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Глава тринадцатая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ЗНАЧЕНИЕ ЗАБЫТОГО СЛ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Когда мы выбрались из танка у илистого берега Сенегала, погони можно было уже не опас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овиантом, водой и всем прочим мы были обеспечены вдоволь. Хопкинс еще накануне очистил какой-то склад и спрятал добычу в тан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стность вокруг была дикой и негостеприимной. Видно, что люди здесь почти не быв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 перед нами была покрытая зарослями болотистая равнина, по которой надо было пробиваться на юго-восток, к Сенега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 последний раз разбили лагерь на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приложил к глазам полевой бинок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м какая-то построй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 это и есть здание заброшенной миссии, о котором говорила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хоже на то. Как раз напротив остров Санта Изабел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молча тронулись в путь. Неплохо было бы иметь хотя бы одного вьючного мула, но его-то Хопкинс как раз и не сумел украсть. Мы вошли в джунгли. Сырая земля так и кишела червями и пиявками, было удушливо жарко. Мы то и дело глотали хинин, но все равно голова раскалывалась от боли, глаза резало, а сердце скорее дергалось, чем нормально работ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ночам до нас доносился далекий, странный грохот бараба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 спросил в первый день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же, что мобилизация в европейских странах. Собирают отовсюду воинов фонги и дружественных племен, чтобы быть готовыми к вой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 войне… – пробормотал я. – Если мы опоздаем и война успеет разразиться, ни к чему будут уже и кони… и разгаданная тай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ак, выше голову! – буркнул Хопкинс, раскуривая сигару, позаимствованную им у старшего лейтенанта артиллерии. – Войны не будет, все выяснится, копи будут нашими, а капитан женится. Пошли сп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что это был за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следующее утро мы подошли к негритянской дерев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аскрашенные и татуированные воины толпились вокруг круглых хижин из пальмовых листьев, построенных на вбитых в болотистую почву свая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х вождь вышел к нам навстречу. Он заговорил на том смешанном франко-туземном языке, который понимают все, хоть сколько-нибудь долго прожившие в Афр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ждал вас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знал, что мы придем в твою деревню?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елый господин был тут, в моей хижине. Сказал: вы прид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тало быть, Ламетр уже прошел тут перед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ушел от тебя белый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олнце два раза заходить после этого. Пошел с проводником в Тамарагду, к главному вождю фонги, чтобы не было вой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й и нам проводника, чтобы мы могли пойти в Тамарагду, к нашему белому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ждь с готовностью согласился выполнить нашу просьбу. Лица у неподвижно стоявших вокруг нас воинов были не слишком дружелюбными, но ни один из них ни словом, ни поступком не пытался нас за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ночь для нас освободили одну из лучших хижин – как раз напротив жилища вождя, а на следующий день мы должны были получить проводника и вьючных животных.</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б мне провалиться, – сказал Чурбан, зажигая карбидную лампу – бывшую собственность сержанта Потриена, – если стрелять в таких смирных негров не богопротивное де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Сейчас у нас было, наконец, время внимательно познакомиться с содержанием путевого журнала капитана Мандера. Записей было немного, ведь путь экспедиции до Тамарагды продолжался всего несколько дней. По большей части, текст был примерно такого содерж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егодня прошли примерно сорок шесть миль по ровной, легкопроходимой местности. Один из наших мулов погиб от укуса змеи и пришлось снова перераспределять вью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тром вы вешаем коробки с киноаппаратурой с левой стороны мулов, иначе они перегреются – так сильно жжет солнце. После полудня приходится, спасаясь от солнца, перевешивать их на правую сторону. В результате сегодня прошли меньше, чем рассчитывали… Долина реки уже скрылась из виду…» И в самом кон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были в Тамарагду, «столицу». Множество хижин. Место это хорошо нам знакомо по фотографиям Пивброка…» На этом записи обрыв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на что надеется капитан, – сказал я. – Здесь ведь ясно написано, что они дошли до Тамарагды, а вожди фонги утверждают, будто и не видели там экспедици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ртова история, – заметил Мазеа, лимонно-желтое лицо которого украшала теперь густая черная борода. – Ошибиться они не могли, раз узнали место даже по фотография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ивем – увидим, – вздохнул Альфонс – А сейчас главное – высп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ше голову, – добавил Чурбан и тут же, отрицая собственные слова, опустил голову на надувную подушку и захрап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естность была теперь – хуже некуда. Такие плотные испарения поднимались от торфянистой почвы, такая удушливая жара стояла в джунглях, что мы просто задыхались. Вокруг нас вились тучи москит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мы наконец-то достигли излучины Сенегала и двигались теперь вдоль реки на север. С нами были вьючные мулы и провод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мы повернуться спиной к реке и идти вперед, – показал нам новое направление тузем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же это?… – нервно переспросил Альфонс – Ведь Тамарагда на том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ты говорить мне, господин… На том берегу жить только злые духи. Мы так и звать его: «Проклятый берег». Лес и болото, змеи, крокодилы и черти… Лесные люди… они все равно, как обезьяны, а не как м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говоришь, что тот берег… необитаем? – спросил Альфонс с таким волнением в голосе, какого я у него никогда еще не слыш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так… Между две реки всегда болото, мокро… Альфонс задум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орошо. Слушай, Мазеа. Ты пойдешь с этим воином в Тамарагду. Отнесешь письмо Ламет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случ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жется, я напал на след исчезнувшей экспед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решил эту загад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нет. Ясно только, что экспедиция шла не к Тамарагде, а двигалась по тому берегу Сенегала. – Альфонс снова обратился к туземцу. – Ты уверен, что на той стороне нет негритянских дерев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все наши племена жить здесь… Между две реки – другой берег, прокляты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ве реки – это Сенегал и Рамб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так их звать. Мы говорить: между две реки заперты злые дух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быстро набросал записку и отдал ее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ешите изо всех сил. – Он повернулся к негру: – В этой волшебной бумаге жизнь многих-многих негров. Если вы не поспешите в Тамарагду, огонь начнет падать на вас с неба. Ты знаешь, что приехало много солд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ть это, господин, и спеш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мы можем перейти через Сенег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ти выше до заката солнца, будет узкое место – можно перекинуть ствол большого дерев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зеа взял письмо и – равнодушный и молчаливый, как всегда – последовал за негром. Больше вопросов он не зада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хотел тоже тронуться в путь, но Хопкинс схватил его за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может, ты объяснишь все-таки, что, по-твоему, случилось с экспедици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самое, что случилось бы, если бы во всем виноват был 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х украли?! – ошеломленно спроси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ызвало внезапное изменение наших планов? Почему ты решил, что они на том берегу?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е так просто, что я не понимаю, как этого не заметили наши штабные специалисты… Слушайте. – Он вытащил путевой журнал Мандера и прочел: – «Утром мы вешаем коробки… с левой стороны мулов… Так сильно жжет солнце… После полудня приходится перевешивать их на правую сторону…» 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 ответили мы об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ведь это очевидно. Они не могли идти к Тамарагде, потому что тогда солнце светило бы не справа. А по их запискам солнце светило именно справа, раз они, спасая ценные вещи от его лучей, вешали их с левой стороны мулов! Они шли от реки, ведь в журнале сказано: «Долина реки осталась уже позади…», и если утром солнце было по правую руку от них, речь может идти только о том берег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казал на наших му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утро. Если повернуться спиной к реке, солнце будет слева. Стало быть, они могли идти только в противоположном направлении, тогда солнце будет светить справа, как и сказано в записках Ман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и голова! – воскликну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кто-то должен был повести их по ложному пути, – сказал я в почти гениальном озар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 кивнул Альфонс – Мандер тут не при чём, это доказывает его журнал. Однако, лорд Пивброк… с которого все и нач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который исчез на охоте! Голландец Ван дер Руфус – хороший человек, но это еще не значит, что и его д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как же такое могло произойти? – недоуменно проговори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одно – мы это знаем от Ламетра – они высадились на берег в начале сезона дождей, в густом тума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бы там ни было,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теперь уж и впрямь выше голову! – воскликнул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ереправились через реку… Да, покинутый нами берег по сравнению с этим был раем! Скользкая, вязкая земля, зловонное дыхание болот, крокодилы, змеи, лягуш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истину проклятый берег, как назвали его нег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зглянули на кар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обозначена поляна с тремя платанами, на которой они разбивали первый лагерь. Если на карте поменять берега местами, то она должна быть как раз напротив вон той излучины… – сказ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ыстро пошли к излучине – прямо на юг, туда, где на карте изображен был сев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шедший впереди, громко вскрикнул. Через мгновенье мы догнали его… Никаких сомнени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нами была поляна… три платана… и… и… покрытая ржавчиной коробка от киноплен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еперь не было уже никаких сомнений: мы близки к решению загадки. Экспедиция проходила здесь! Вот стоят платаны, вот тут был лагерь – и все это вовсе не на том берегу, как они думали. Через три дня мы достигнем места, обозначенного на карте красной точкой с надписью «Тамара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о как же это может быть? Ведь Тамарагда во многих милях отсюда, на другом берегу ре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чти без отдыха мы спешили вперед по размякшей, скользкой земле. Целыми сутками хлестал тропический ливень. Повсюду стояли целые озера воды, а змеи кишели в количествах, наводивших на мысль о каком-то дьявольском наваждении. Обозначенную на карте ловушку для слонов мы едва смогли найти, потому что она была доверху залита во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ще раз я сюда не пошел бы ни за какие алмазные копи, – чертыхнулся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 насмешливо ответил Альфонс. Ему были нипочем дождь, грязь, жара – словно он был не человеком, а двуногим белым леопар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рассвету мы вышли к последней перед целью возвышенности, обозначенной на кар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ясно уже, что племя фонги действительно не имеет отношения к исчезновению экспедиции… – задумчиво проговор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ло быть, губернатор ошиб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Хотел бы я знать, что он скажет, узнав, что все время блуждал в потем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кое – то воспоминание промелькнуло у меня в моз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ты сказал? Повтори… Последнее сл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отемках… Ну, в темно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сть! Потемк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преступник! Я вспомнил! Графиня сказала тогда Хиггинсу: «Во всем виноват Потемкин, но его им никогда не схват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несколько секунд смотрел на меня, а потом повел себя совсем стра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хватив меня за куртку, он начал меня встряхивать, приговарив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урак, болван, идиот, дубина… Господи, ну и скотина же!… Ну, как только земля таких терпи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ильно толкнул ме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понимаю… – пропыхтел я. – А ну-ка, объяснись… Я схватился за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ставь нож, верблюд безголовый! Если бы ты раньше сказал мне, мы давно были бы у ц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то же он… этот, как его… Слушай, я опять забы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емкин!… Ты не знаешь, кто это бы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го ты раскричался? – вмешался Хопкинс. – Я тоже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 русский минис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совсем не понимаю, откуда бы я мог его знать. В оранских кабачках русские министры не попадаю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ведь это же знаменитая история. Он создавал для царицы великолепные деревни там, где не было и следа жилья. Декорации вроде тех, что ставят на сцене театра. Одни ярко раскрашенные внешние стены. Это же было всемирно известное мошенниче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лыхал, – угрюмо ответил я. – Я уже пару недель не держал газеты в рука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перед! – взволнованно крикну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днялись на холм. Уже рассвело, и все мы трое, затаив дыхание, посмотрели вниз…</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Перед нами была хорошо знакомая по фотографиям Мандера туземная деревня. В центре ее стояло большое, похожее на пагоду здание с заостренным купол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амара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не казалось, что я схожу с ум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вытащил сигарету и за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перь понял? Потемкин виноват тем, что подсказал им идею: построить деревню для отвода гла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остроенная ими точная копия Тамарагды! Потемкинская дерев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льзя сказать, что мне все было ясно. Если этот русский министр давным-давно умер, как он мог построить здесь деревн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ообще: на кой черт это могло понадобиться русск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видел, что и Хопкинса мучат такие же мысли. Мы незаметно переглянулись, и он пожал плечами. Однако задавать вопросы мы больше не стали – ясно было, что Альфонс в ответ только снова накричит на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теперь? – спроси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 прямо в деревню. Скажем, что мы – дезертиры из легиона, и сделаем вид, что ничего любопытного для нас в этой дыре нет, – сказ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лан был хорош, и мы направились к постройкам. Толстый, полуголый негр, увидев нас, начал колотить в барабан. Прибежало еще несколько туземцев, и толстяк с достоинством подошел к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вам надо здесь, белые солдаты? – спросил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 вождь этой дерев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я только управляющий фирмой. Вождь сидит в той большой хижи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Вы слыхали подобное! Босоногий управляющий фирмой в негритянском племе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 кто ты, о толстый черный вож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правляющий фирмой, господин. У нас не племя, а туземная фирма. Новое изобретение. Я – управляющий фирм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же те, что босиком бегают по дерев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кционеры,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 меня слегка закружилась голова. Альфонс протяжно свист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ажи мне, о управляющий, – спросил он, – что это за акционерное обще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левское акционерное общество, господин… все равно, как государство, но платят проценты и никто не работ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колько «акционеров» решилось подойти к нам побли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хотели бы отдохнуть у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дохнуть можно, господин, но только не работать. Это запреще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за «Устава». У нас все решает «Уста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кто написал этот «Уста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тав» не написан. У нас живой «Устав», это великий вождь, с которым вы должны будете гов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ди нас к нему, господин управляющий. Мы надеемся, что он будет рад нас вид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просит, принесли ли вы раскрашенные волшебные картинки, которые называют игральные кар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о-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ликий вождь, имя которого «Устав», хочет такие и ругает, даже бьет ногой «контрольную комисси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показал на нескольких жалкого вида негров, невесело кивнувших в от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просим тебя отвести нас к великому вождю, хотя мы и не принесли с собой волшебных картин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такого я и во сне не видел, – ошеломленно шептал между тем Чурбан. – Голое акционерное обще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т же он решительно оттолкнул пару членов «исполнительного комитета», начавших уже было знакомиться с нашей поклаж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 подвели к большой хижине. Управляющий поспешил внутрь и через несколько секунд вышел обра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еликий вождь ждет вас. Мы вошли в хиж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еред нами стоял европеец. В обтрепанной рубашке, некогда белых брюках и тропическом шлеме на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прощения, ваше величество… – сказал Альфонс – Мы просим вашей защиты и хотели бы отдохнут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будете отдыхать. Долго. Управляющий! Эти трое – наши враги. Взять их немедленн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Мы хотели схватиться за оружие, но было уже поздно. В руках членов «исполнительного комитета», управляющего и самого сумасшедшего «Устава», появились нацеленные на нас пистоле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езоружить их, связать… Мы уже давно ждем вас. Мы знали о вашем приходе, – завтра, когда вы предстанете перед прокурором компании, каждый из вас будет списан в расход… Принесите мне вып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глубоко вздохнул, вынул монокль из глубокой, темной глазной впадины и снова вставил его… Серые, безжизненные глаза с его желтоватого лица тупо смотрели в пуст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ражать ему было бессмысленно. Нас обезоружили, связали и выв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вы просто убийц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господин, – бодро ответил управляющий, – мы только служащие, очень-очень исполнительные. Это самое главное! Мы вас захватили и то, что нам за это следует, записывается в один столбик, а завтра, когда мы убьем вас, нам за это заплатят и запишут в другой столбик. Это великое волшебство – такие двойные записи. Все должно сходиться, а если не сходится, тогда великий вождь больше бьет «исполнительный комит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как? А почему решили ждать с этим до завтрашнего д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тому что завтра приедет с рудника прокурор. Очень жестокий человек, будет вас мучить, чтобы вы все ему рассказали. А потом мы вас застрелим и ограбим… – сказано это было с веселой ухмылкой и не без горд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ичего не скажешь, приятные люди. Надежда, однако, не покинула нас. Если Мазеа поспешит, к завтрашнему дню капитан Ламетр может быть здесь вместе с воинами племени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 подвели к сколоченной из досок хижине, у которой стояло четверо вооруженных часовых. Управляющий отворил дверь, и мы вошли внутрь. На столе горела заправленная жиром пло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ветствую вас, друзья!… Мы удивленно замерли на месте. За столом сидел капитан Ламетр. Дверь захлопнула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адитесь же, друзья, – сказал Ламетр. – Пусть хоть ноги отдох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как вы очутились здесь?…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идимо, так же, как и вы. Во время одного из переходов на меня напали, связали и приволокли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идели, повесив головы… Это была наша последняя надеж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ут вы ошибаетесь, господин капитан, – сказал Альфонс. – Нас привела сюда кар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рассказал о нашем открыт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о чего просто, и никому тем не менее не пришло в голову. Можете по праву гордиться собой, – замети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хоже, что этот лорд Пивброк начисто рехнулся, и его манию величия используют преступники помельче… – проговор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о для чего? – спросил Чурбан. – К чему им все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что алмазные копи где-то поблизости, и все происходит ради н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молкли. По разогретой солнцем стенке хижины снова заколотил бесконечный тропический дождь. Всюду кишели какие-то насекомы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ервую очередь надо сжечь карту и все то, что может скомпрометировать Руб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ожгли все копии над шипящей плошкой. Удушливый дым наполнил маленькую хижину, почти не рассеиваясь в неподвижном воздух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задыхались и кашляли, но честь генерала Рубана была спас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Глава четырнадцатая</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ДАЖЕ БЕЗУМЕЦ МОЖЕТ ОШИБ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снули, насколько нам это позволяли насекомые. Когда в хижине появился мертвецки пьяный и полуголый – один из членов «исполнительного комитета», мы в первый момент не могли сообразить, где мы находи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дти, пожалуйста, – возвестил он с восторгом, – сейчас вас убивать… У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канчивал фразу он уже снаружи, потому что мрачный спросонья Чурбан так пнул его, что посланец вылетел за дверь.</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учай! Чтобы всю жизнь помнил, как нас убивать! Нас снова отвели в большую хижину. Лорд Пивброк сидел с опущенными глазами, похожий на идола. Капли пота на его больном лице поблескивали светлыми пятнами. Члены «исполнительного комитета» с оружием в руках окружили нас. Голос лорда был тягучим и каким-то жалоб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привело вас в столицу «Королевского Акционерного Общества Пивбро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 дезертировавшие из армии солдаты, мсь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лчать? Я – лорд Пивброк, и после того, как мной был дан «Устав», меня титулуют корол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глубины темной хижины появился вдруг статный седой европеец в безукоризненном тропическом костюм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н… дер… Руфус… – ошеломленно пробормота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впрямь! Тот самый голландец, которого я встретил в «Пале де Дане» в тот вечер, кода растянулся на сверкающем парк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лчать! – снова крикнул, не поднимая глаз, Пивброк. – В присутствии «Устава» говорят только с его разрешения. Объявляю заседание суда открытым. – Он хлебнул из стакана. – Сейчас мы выслушаем господина прокур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н дер Руфус! – сухо проговорил Ламетр. – Значит, вы действительно негодя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ихо! – крикнул Пивброк. – Да свершится правосудие! – Он вновь опустил глаза, и голова его устало склонилась наб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 то невероятное… Ван дер Руфус! Добродушный богач-голландец… Друг губернатора, щедрый филантроп…</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е негодяй, Ламетр, – холодно сказал голландец. – Ваши оскорбления совершенно неуместны. Я хотел бы спасти вашу жизнь, но это возможно лишь в том случае, если вы будете вести себя разум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ежде всего я должен знать, что вы здесь делаете. Даже жизнь я не приму в подарок от кого поп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раведливо. Знайте же правду. Год назад мы с лордом охотились здесь, и между Сенегалом и Гамбией нашли алмазы. Заявив о находке, мы получили бы щедрое вознаграждение, но оно не интересовало нас. Мы хотели сами разрабатывать эти алмазные копи. Согласно французским законам, они не могут принадлежать частному лицу. Нам, однако, нужны были инженеры, машины и рабочие. Переправить все это втайне в колонию немыслимо. Поэтому в первую очередь мы привезли сюда из Конго полуцивилизованных негров. Этот берег Сенегала необитаем и к тому же пользуется славой проклятого места! Здесь наши негры построили точную копию Тамараг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этом вина Потемкина, – встав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я слышал уже эту фразу? – нахмурив брови, спросил голландец.</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ивброк свалился со стула и, громко храпя, продолжал спать на пол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должайте, мингер, – сказал Ламетр.</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жалуйста. Итак, мы построили здесь копию столицы племени фонги. Я уехал. Пивброк уже тогда начал проявлять признаки мании величия. Он вообразил себя императором биржи, главой «Всемирного акционерного общества». Мне не доставляло труда вертеть им, как захочу. Использовать его можно, совсем сумасшедшим он еще не выглядит. Он привез в Камерун страстного охотника и нелюдима, капитана Мандера, чтобы вместе «исследовать» земли фонги. Пивброк и мой проводник привели ничего не подозревающего Мандера в поддельную столицу, где один из моих негров сыграл перед ним роль вождя племени фонги, а остальные – воинов. Они отправились дальше, и Пивброк вновь «случайно открыл» месторождение. Сразу после этого они вернулись в Гамбию. Больные. Мандер немедленно сообщил об открытых им вместе с Пивброком алмазах. В своем донесении он добросовестно написал, что они найдены рядом с Тамарагдой, столицей племени фонги. Он ведь понятия не имел, что все происходило не в земле фонги, а на проклятом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сно, – холодно проговорил Ламетр. – Присланная исследовательская экспедиция вместе со всем снаряжением тоже попала сюда. Сейчас ее участники, захваченные в плен, работают на рудни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Они и сейчас не знают, что это не земли фонги и что они находятся вовсе не на государственной службе. Они понятия не имеют о том, что в это время происходило в Оране. Считают, что я – назначенный правительством руководитель работ. Разработки идут уже два месяца, – лицо голландца покрылось румянцем, – и добыча просто великолепна. Алмазы будут отправлены в Гамбию – на английскую территорию, и все, принимавшие участие в работах, получат царское вознаграждение. А я получу все, что будет найдено. Не долю – все будет моим! Мне жаль, Ламетр, что ради достижения этой цели мне пришлось пожертвовать вашим добрым именем, но когда алмазы будут в безопасности, я позабочусь, чтобы оно было реабилитирова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не столь существенно. Скажите только одно. Как обстояло дело с той радиограммой, которая отослала назад мой кораб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могу рассказать вам… Речь идет о таком лиц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е?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уже во второй раз вмешиваетесь со своими замечаниями, – повернулся к нему голландец. – Не думаю, чтобы этим вы оказывали добрую усл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ватит! – крикнул Ламетр. – Вы воображаете себя гениальным финансистом, каким-то королем биржи, а ведь на самом деле вы про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спешите! – перебил его Ван дер Руфус – Прежде чем оскорблять, выслушайте мое предложение. Оставшиеся несколько недель вы будете помогать нам в работе. В этом случае вы получите миллион франков, а эти парни – по сто тысяч. Вы, однако, должны передать мне карту и путевой журн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ожете не продолжать. Нам ничего не известно ни о карте, ни о журнал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уплачу за них любую цену. Политика Рубана не отвечает моим интересам 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трудитесь. Если бы у нас и были такие бумаги, мы бы наверняка уничтожили их, попав в плен. Что же касается вашего предложения: я не заключаю соглашений с подлецами, хотя и не хотел бы, чтобы из-за меня пострадали трое ни в чем не повинных люд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 слове «подлец» лицо голландца передерну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о своей стороны, – сказал Альфонс, – заключаю, случаются сделки с подлецами, но с такими жадными, жестокими, гнусными мерзавцами – ник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 дер Руфус стоял перед нами с серым, как пепел, ли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роче говоря… это ваш ответ? – Он повернулся к нам, – И ваш т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Хопкинс плю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 дер Руфус вскрикнул и с горящими от бешенства глазами сделал шаг назад. Сумасшедший лорд просну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влю… вопрос… на голосо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ыло принято решение, – крикнул Ван дер Руфус, – передать этих людей в распоряжение «исполнительного комит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 глядя на нас, он выбежал из комн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полнительный комитет» примет решение об их судь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сполнительный комитет» с радостными воплями проголосо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жечь… сжеч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ольше вопросов нет… Заседание закрыто… Пивброк залпом осушил стакан и снова свалился на по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 вывели наруж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личное развлечение… – объяснил нам по дороге управляющий. – Мы привяжем вас к столбу, принесем много дров, польем керосином и будем смотреть, как вы гор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ругие негры возбужденно хихикали и собирали хворос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стите, ребята… – тихо сказал Ламетр. – Не так все получилось, как дума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 пробормотал Хопкинс, глядя на усердно трудившихся негров. – Ничего не скажешь… красивая см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Хопкинс, – сказа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лько без намеков – этого я не позволю! – возмутился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 сказал я, – давайте пожмем друг другу руки, ведь до сих пор мы неплохо делали наше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 – моему, это было отлично сказано. Мы протянули, насколько это было возможно, связанные руки друг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правляющий, тянувший огромную связку дров, извиняющимся н в то же время ободряющим тоном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сейчас, госп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то – то свистнуло в воздухе, и в следующее мгновенье в груди управляющего уже дрожало копье. Он без звука рухнул на зем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но чудом выросшие из зарослей, с пронзительными боевыми криками к нам со всех сторон мчались негры, раскрашенные синими, белыми и красными полос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онги! – крикну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хватки, по сути дела, даже не было. Собрание членов акционерного общества разбежалось, подгоняемое градом пощечин и пинк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правляющий оказался единственной жертвой. Через пару минут лагерь был захвачен, а пленные связ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зеа с первой же атаки был рядом с нами. Ведь это он привел воинов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мон! – счастливым голосом закричал я и, не обращая внимания на окладистую рыжеватую бороду, обнимал и куда попало целовал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Ламетру подошел высокий красивый нег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Твой старый друг пришел к тебе на проклятый берег со своими во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пасибо, Мимбини, – сказал Ламетр и обнял вожд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меня это самая высокая награда,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огда Мазеа пришел в Тамарагду и не обнаружил там капитана, он рассказал обо всем вождю фонги и передал ему письм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письма вождь понял, что разгадка тайны на проклятом берегу реки, и немедленно поспешил туда со своими вои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прибыли во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есчастный лорд Пивброк так буйствовал, что его пришлось связ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к руднику! – сказал Ламетр вождю. Рудник оказался в скалистой местности у небольшого ручья, в нескольких часах пути от «потемкинской столицы». Множество негров стучало кирками и толкало вагонетки, мерно вращался маховик какой-то маши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росились в атаку с трех сторон. Неожиданность ее была настолько велика, что мы не встретили ни малейшего сопротив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ан дер Руфуса – бог его знает, откуда – притащил под мышкой Чурбан Хопкинс. Голландец почти не подавал признаков жизни, когда немного перестаравшийся Чурбан швырнул его перед нами на землю. Тем временем воины фонги, не обращая внимания на жилые хижины, оцепили рудник, чтобы никто из мужчин не смог бе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ин, – спросил вождь фонги, – что мы сделаем с этими соба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везенные из Конго негры стояли тесной группкой и испуганно переговаривались на непонятном нам язык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вяжите их и охраняйте, пока сюда не прибудут солдат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т нехорошо, если мы убьем 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делайте этого. То, что все здесь было сделано по закону, будет заслугой народа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пра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з дверей небольшого барака осторожно вышло несколько вооруженных европейцев. Они с удивленным видом глядели на легионеров, беседующих с атаковавшими лагерь туземц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шу вас, спокойно подходите сюда – вам никто не причинит вреда, – успокоил Ламетр членов исчезнувшей экспедици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метр! – воскликнул, подойдя поближе, Мусовский – русский инжен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пода, – сказал Ламетр, – вы, хотя и искренне заблуждаясь, оказались участниками грандиозной афе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и удивленно глядели на капитана и удивились еще больше, когда к ним шагнул невысокий, плотный мужчина и хрипло прогово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еня зовут Чурбан Хопкинс, и я очень рад видеть вас – да и вообще видеть кого бы то ни было. Сегодня утром уже на это не надеялся. – Он протянул руку в сторону остолбеневших ученых: – Выше голову, господа!</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Жертвами здешнего страшного климата стали уже восемь участников экспедиции, да и у остальных здоровье оставляло желать лучшего, так что легко понять чувство, с которым они узнали о том, что оставаться здесь требовал от них не долг, а одержимый манией величия безумец. Они ведь были твердо убеждены, что находятся на государственной службе и работают поблизости от столицы фонги – Тамараг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зле сортировочной машины кучей лежали необработанные алмазы. Сказочное богат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не имеете права держать меня взаперти, – попытался было возмутиться пришедший в себя Ван дер Руфу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же и связать тоже имеем, – ответил ему Альфонс – Вы же хуже любого портового вора, но те хоть живут в нищете и необразованн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 не все, – заметил я с преувеличенной скромность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лены экспедиции, исхудавшие и больные, сидели подавленные, у них не было сил даже на упреки. Страшное дело было здесь работ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едлагаю вам, – хрипло проговорил голландец, – каждому по миллиону, ес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еньги вам не помогут, – ответил Ламетр. – Вы разыгрывали из себя добродушного, щедрого господина, одной рукою жертвуя на благотворительность, другой же лишая людей чести, обрекая их на смерть, готовя гибель тысячам ни в чем не повинных туземцев. Скажите, Ван дер Руфус, как поступили бы вы на моем 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ветом было долгое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кажется, – негромко проговорил Альфонс, – что сейчас самое важное – вовремя сообщить военным властям обо всем случивш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 Члены экспедиции останутся здесь, с нами пойдет только кто-нибудь один, – распорядился Ламетр. – Остальные вместе с туземцами присмотрят за алмазами и пленн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жде чем отправиться в путь, мы допросили членов «исполнительного комитета». Они сразу же выложили все, что знали. Белый господин, который так громко кричал утром, (Ван дер Руфус), прибыл сюда совсем недавно, опустившись с неба в широком месте реки, где она разливается почти, как озер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идроплан! – воскликну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был один? – спроси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господин. С ним появилась красивая женщина. Они сразу же приказали, чтобы мы отправились на другой берег, схватили там четырех белых людей и привели их сюда. Но нам удалось захватить только одного – тебя, господин. Других троих с тобой уже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сейчас машина? Это важ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ты говоришь, госп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большом, ревущем дух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вернулся вместе с той женщиной в место, где она семь дней будет ждать белого господ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где она будет его ждать? – сдавленным взволнованным голосом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доме на берегу мор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уть!… Это дом мисс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отправились в сопровождении десяти воинов фонги. Вместе с нами пошел и Фрезер, геолог экспед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ставалось еще три дня. Господи, если бы нам удалось вовремя попасть в домик, где ждет графиня Ларошель. Но надежды на это было мало.</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Три дня прошло, пока мы добрались до того племени, у которого отдыхали и получили проводника по дороге в Тамарагду. Мы с унылым видом уселись в одной из хижи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будем слишком ненасытными, – проговорил я очень разумно. – В последнюю минуту, как в картах, удача отвернулась от нас. Не могло же нам везти во вс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справедливо, – ответил Чурбан, – но все-таки, если мне не удастся вышибить мозги Турецкому Султану, я буду считать себя невезуч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начал рассеянно протирать монокль Пивброка шелковым платком Ван дер Руфу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чему же это? Может, ты думаешь, что кто-то тебя боится? – спросил, вваливаясь в дверь, Турецкий Сул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одпрыгнули так, словно неожиданно обнаружили, что сидим в осином гнезд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что? Может, вы думаете, что это я от вас прятался? – вызывающе спросил Султан и вытащил из кармана кухонный нож.</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Дело дошло бы до драки, но капитан и Альфонс стали между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бята, – сказал капитан, – надо выслушать кажд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роме этого типа! – рявкнул Хопкинс, вытаскивая длинный кривой нож вождя фонг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однако, схватил его за плеч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udiatur et altera pars! (Пусть будет выслушана и другая сторона!) – проговорил он умиротворяюще и, похоже, эти несколько слов очень подействовали на Хопки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то в этом и впрямь может быть, – ответил он задумчиво. – И вообще, я был ранен в голову, – добавил он неуверенно, похлопывая себя по затыл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вори, Турок, – вмешался Альфонс – Все спокойно выслушают тебя – самое большее, свяжем, если нам не понравятся твои объясн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урок немедленно толкнул Альфонса в грудь и снова схватился за свой кухонный нож.</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что? Думаешь, я тебя боюсь? Думаешь, ты тут сильнее всех? Глядите, какой призовой борец нашелся… Еще и Альфонс будет мной команд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с трудом успокоил Турка, рвавшегося в драку со всеми 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утихомирьтесь же, – вмешался наконец и Мазеа.</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 вы тоже командовать? Что? За кого вы меня принимаете? – Мы втроем схватили его, но он продолжал вовсю чертыхаться. – Руками размахивать не шутка! Для этого ума не надо… Выйдем-ка, поговор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уже готовы были начать приносить ему торжественные извинения, когда он наконец сел и, все еще тяжело дыша, за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конечно, прятался от вас и даже удирать приходилось, но не потому, что кого-то боюсь, а потому, что я был инкогни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ы бы поближе к делу, – мирно предлож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гда дайте сигарет, – ответил он агрессивно, – я только что последнюю выку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презрительно кинул ему несколько русских папирос с длинным мундштуком, позаимствованных у Мусовск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чалось, все, – повернулся Турок ко мне, – когда ты и Хопкинс пришли на баржу, а я сидел там, завернувшись в скатер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ачалось все тогда, – кивнул Хопкинс, нервно перекатывая из угла в угол рта окурок сига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ерпение, Хопкинс, – С ошеломляющей наглостью Турок добавил: – Выше г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устало опустил глаза, но промолч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я сидел на барже, – снова закурив, начал Турок, – на палубу неожиданно поднялся неизвестный молодой человек. Он спросил у меня, кто хозяин баржи. Я ответил, что хозяин уехал в Гибралтар, а я оставлен здесь сторожить судно. Тогда он спрашивает – нельзя ли оставить здесь на несколько дней один ящик. Я говорю, что можно, но придется заплатить. Он предложил пятьсот франков, и я согласился. Через час он привез ящик, и мы убрали его в трюм. Я получил задаток – двести пятьдесят франков. Вечером ко мне зашел один дружок, и я все спустил ему в карты. После этого мы основательно выпили, и утром, проснувшись, я обнаружил, что кто-то украл у меня и одежду, так что пришлось завернуться в скатерть. Я ждал, что придет владелец ящика с остальными деньгами, но он все не появлялся. Тогда я спустился в трюм и заглянул в ящик. Там не было ничего, кроме труп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к выглядел труп? – спроси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высокий, плотный мужчина, лысоватый, с широким, немного вздернутым нос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питан Мандер, – пробормота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это был он. У него была прострелена голова. Я понимал, что, если меня найдут в обществе трупа, быть беде, но не мог уйти без одежды. Положение было отчаянным, оставалось только ждать – а вдруг появится идиот, у которого мне удастся выманить хоть какую-нибудь одежку. Так оно и случилось. Пришли Хопкинс и Копыто. Не один даже, а двое. Ну, я ушел в костюме Хопкинса. И тут, через каких-нибудь пару минут, я увидел того парня, который оставил мне ящик. Он сидел на террасе ресторана с женщиной. С графи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ем был этот челове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дин морской офицер по фамилии Хигг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Хиггинс… – удивленно прошептал капита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Но тогда он был в штатском. Я подошел к нему и попросил объясниться. Он заговорил со мной очень ласково, а графиня, внимательно посмотрев на меня, сказала, что ей нужен храбрый человек и предложила работать для нее. В результате я очутился у нее на вилле, отлично поел и попил, и графиня сказала, что я буду получать по две тысячи франков в месяц, пока буду на службе. Потом она попрощалась со мной, потому что ее позвали в другую комнату к телефону. Я, однако, не вышел, а решил подслушать ее разговор. Беседовала она с тем офицером, Хиггинсом. Среди прочего я услышал: «Ночью отправитесь на баржу и ликвидируете содержимое ящика… Если там кто-то будет, позаботьтесь, чтобы он не смог ничего разболтать…» Не задерживаясь больше на вилле, я поспешил на баржу. На палубе никого не было. В трюме я обнаружил форму капитана, а в ящике – Хопкинса, мертвого, судя по всему. В этот момент пришли Копыто и Альфонс. Сначала они хотели убить меня, а потом мы вместе отправились за Квастичем. Мне было ужасно неприятно, что из-за меня с Хопкинсом стряслась такая беда, и по дороге я, чуть поразмыслив, отстал, вернулся на баржу, надел на Чурбана валявшуюся в углу форму капитана и оттащил его в один из соседних переулков. Потом позвонил по телефону в военный госпиталь и сообщил, что там-то и там-то лежит раненый капитан. Это был единственный способ обеспечить Чурбану быструю и, к тому же, первоклассную помощ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сключительно разумно, – сказал Мазеа. Капитан тоже кив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урбан молча грыз ногти.</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сле этого я вернулся к графине. Ничего не поделаешь, служба есть служба. Тем более, что должность меня устраивала. Водить машину, размахивать револьвером и давать в зубы я умею неплохо. Я постоянно следовал за графиней в большом закрытом автомобиле, чтобы в любой момент быть под рукой. Я был ее телохранителем, получал много денег, роскошно жил и вращался в хорошем обществе – вот только вас приходилось побаиваться. Графиня была уверена, что я переметнулся на ее сторону и предал вас, тем более, что она видела, как Копыто гнался за мною. Но она не знала, что каждый раз, когда грозила беда, я письменно предупреждал вас. Этот остолоп, – Турок выразительно посмотрел на меня, – может благодарить меня за то, что до сих пор еще жив. Я предупредил его, что графиня использует его глупую доверчив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правда?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гда… забыл рассказать… – немного смущенно ответил я. – Но оно и впрямь так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тупило неловкое молч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лично считаю, что Турецкий Султан – отличный парень, – сказал Ламетр и протянул руку нашему беглому дру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 протянул ему руку и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отличный парень, это преувеличение, но, кажется, он в данном случае, действительно, оказался не такой свиньей, как обычно, – закончил разговор Чурбан и тоже протянул р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Уже начинало светать, когда мы снова тронулись в путь. Необычной формы рыжеватая борода Мазеа поблескивала в лунном свете. Первый раз вижу, чтобы кто-то в легионе так старательно отращивал себе бород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ы думаешь, застанем мы ее там? – спросил Хопкинс у Султа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исключено. Она будет дожидаться голландца. Но на берегу у нее стоит самолет, который графиня отлично умеет водить, так что в любой момент она может улет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почему ты ушел от нее? – спроси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знал из подслушанного разговора, что вас схватили, и решил пробиваться на выру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рядочный все же парень.</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Фрезер, шедший вместе с нами геолог, не понимал, естественно, ни единого слова из того, что говорилось нами, и подозревал, кажется, самое худшее – тем более, что мы спешили, выжимая из себя остатки 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оставили его позади с тремя воинами фонги. Потом подождем их в старом доме миссии, а сейчас отдыхать неког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вечеру за последними деревьями показалось здание… Мы были шагах в двухстах от него, когда Альфонс восклик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т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одном из окон дома вспыхнул свет. Мы, теперь уже осторожнее, продолжали продвигаться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Будет разумнее всего, – сказал Альфонс, – если к дому подойдете только вы, капитан, вместе с Копытом. Двоим легче сделать это незаметно. Мы с туземцами окружим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авиль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 Ламетром осторожно подкрались к ок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рафиня! Она здесь-так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хоже, она собиралась пить чай. Что за красавица! Лицо с грустной улыбкой, великолепная фигу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открылась дверь, и перед нами появился негр-слуга. Я схватил его за горло так, что он не мог и звука произнести, а Ламетр быстрым, бесшумным движением скользнул в д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Я услышал негромкое восклицание и выпустил негра, без памяти свалившегося на землю. Быстро связав его, я поспешил за капитан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стоял прямо перед той ведьмой. Оба молчали. Графиня, испуганно приоткрыв рот, прислонилась к сте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конец, – сказал капит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т момент она заметила меня и прошеп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жон… Джон… ты ведь не позволиш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 по-мужски твердо ответил я. – Не стоит и пробовать… Умного человека можно обмануть самое большее дваж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н дер Руфус схвачен нами, экспедиция возвращается, и все подробности дела вскоре будут выяснены, – сказа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ней постепенно возвращалось спокойств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Отправьте меня к губернатор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т! Мы будем судить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испуганно повернулась к двери. Там стоял Альфонс. Графиня вновь прислонилась к стене и, растерянно глядя на него, забормота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 Ларошель… Ларош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Катарина, – сурово проговорил Альфонс – Граф Ларошель! Тот самый, которого вы превратили в Альфонса Ничейного. Это я предупреждал анонимными письмами всех, кого вы пытались поймать в свои сети. Вы превратили графа Ларошель в преследуемого всеми убийцу, а ведь это вы убили Андреа Мазе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правда… – начала она, но у нее сорвался голос… Несколько мгновений она стояла, неподвижно глядя на дверь, а потом вскрикнула так, что меня до сих пор мороз пробирает, когда я вспоминаю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дверях стоял человек с желтым, как лимон, лицо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тарина, – негромко сказал Мазеа. Прижавшись к стене, графиня безумными глазами смотрела на бородатого мужчи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нд…ре…а… Нет! Уйди… уйди… не вынес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должны дать письменные показания, – сказал Альфонс, то есть… Господи, как странно: граф Ларошель? Кто бы мог по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все… – почти беззвучно прохрипела она, – сделаю… только пусть уйдет… этот… человек… пусть он уй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исьменные показа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да… – Она села. – Что писать? Альфонс положил перед нею бумагу и карандаш.</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ишите, как был убит капитан Мандер и как удалось с помощью радиограммы обмануть капитана Ламет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е окружали молчаливые, угрюмые люд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го брат… – пробормотала она, глядя на Мазеа. – Да… у него был брат… Но эта бор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незапно графиня с отчаянным видом начала быстро писать… Минут через десять она протянула нам написанно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десь… все… А теперь… вы… арестуете меня? Или… убье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дя по всему, ей уже окончательно стало ясно, что бородатый Мазеа всего-навсего брат уби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метр прочел написанное, сложил листки и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бы отпустил ее. Я не мщу женщинам. То, что она сделала мне, я прощ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льфонс… – прошептала графиня. – Я уйду в сестры милосердия… в монастырь… Сжал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льфонс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Если Ламетр готов отпустить… Передо мной ты виновата не больше, чем перед ним. Я прощаю тебя, Катар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а повернула ко мне свое ангельски красивое лицо. А, по сравнению с другими, мне совсем не к лицу мстить 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щаю!</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тоже прощаю, – сказал Мазеа. – И спросите у Андреа – может быть, и он вас простит. Он очень любил в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альнейшее произошло так неожиданно, что мы не успели даже пошевельну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пышка… грохот выстр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расавица-графиня лежала на земле с простреленной головой. На ее лице все еще блуждала та же печальная улы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xml:space="preserve">Глава пятнадцатая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ЭПИЛОГ</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предали земле эту женщину в самый разгар сезона дождей, когда по необычно зеленому морю непрерывно бегут высокие, пенящиеся волны. Похоронили мы ее как следует, ведь никто не вправе мстить умерши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Фрезер в сопровождении туземцев появился как раз в тот момент, когда мы с обнаженными головами стояли вокруг могил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о это вы похорон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ешн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кресте Альфонс выре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ЗДЕСЬ ПОКО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КАТАРИНА ГЛАМАР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ДА СМИЛУЕТСЯ НАД НЕЮ ГОСПОД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зеа, отрастивший бороду, чтобы быть похожим на покойного брата, на следующий день сбрил ее и исчез.</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уда он направился в этих диких, богом забытых местах, жив ли он или умер? Не знаю. Больше мы никогда не слышали о не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а убила моего лучшего друга, и все же я не мог забыть о ней… Из графа Ларошель я превратился в бездомного скитальц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идели в большой барке – дальше мы продолжали свой путь по морю – и Альфонс рассказывал негромко, словно про себя. Катились ярко-зеленые, прозрачные, с пенистыми гребнями волны… Низко кружась над водой, кричали чайки. Юго-западный ветер нес с собою удушливую жару. Длинные листья пальм на берегу шевелились, словно усики уснувших жуков. В такую погоду у человека беспокойно колотится сердце – сирок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сли бы пошел настоящий, проливной дождь, может быть, стало бы легче… Но даже в сезон дождей бывают такие моменты, когда с юго-запада прорывается не ветер, а жгучее, огненное дыхание пусты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Южной Америке, – рассказывал Альфонс, – я случайно встретился с одним музыкантом-испанцем, земляком Катарины. От него я узнал, что эта девушка в пятнадцать лет бежала из дому. В деревне ее хотели побить камнями, потому что из-за нее один парень убил ножом сельского учителя. Бежала она с врачом, бросившим ради нее свою семью. Врач этот вскоре окончательно опустился и умер в барселонской больнице. Выяснилось, что его отрав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то же мог его отравить?» – спросил я у музыканта. – «Я, сеньор. Поэтому мне и пришлось бежать в Южную Америку.» – «Но за что?» – «Из-за Катарины. Она уговорила меня пойти на это, потому что не любила врача. Потом она бросила и меня, прихватив с собою все мои деньги. Мне пришлось долго скрываться, но я слыхал, что она вышла замуж за какого-то Андреа Мазеа…» – «Почему же вы не разоблачили ее?» – «Я ее люб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ак-то, – закончил Альфонс. – Я бросил ее. Те деньги, которые еще у меня оставались, достались ей, а я с тех пор стал Альфонсом Ничейным – ведь граф Ларошель разыскивался за убийство Андреа Мазеа. Я следовал за Катариной по всему миру, оставаясь невидимым. Там, где кто-нибудь попадался в ее сети, я старался немедленно разоблачить е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 были вы! – воскликнул капитан.</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Один раз я потерял ее след. Она уехала на Мадагаскар и там стала женой несчастного Мандера. Конечно, брак не был действительным, ведь она не была разведена со мною. Когда она неожиданно появилась в Оране с вами, капитан, я написал и вам. После того, как вы оставили ее, пришел черед Ван дер Руфуса. Голландец тоже порвал с нею после моего письма, но деловые отношения с Катариной продолжал поддерживать. Ван дер Руфус означал для нее возможность добиться, наконец, цели: стать невероятно богатой, благодаря участию в афере с алмазами, и отомстить капитану Ламетру… Хиггинс – молодой, неопытный офицер – стал орудием в ее руках. Чтобы ей и здесь не встало на пути мое анонимное письмо, эту связь она держала в тай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нова пошел дождь. Над морем, словно густой дым, плыл горячий, удушливый туман.</w:t>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Из зарослей на берегу медленной, покачивающейся походкой появился орангутанг  и начал скалить зуб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о же она действительно любила? Ведь был же кто-то, кого она любила по-настоящему? – спросил Фрез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думаю, по-настоящему она не любила никого, – задумчиво ответ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этом мой друг ошибался. Мне кажется, что на мне немного обожглась и графи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рассвету мы были неподалеку от канонерской лодки – там, откуда начинался наш пу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ава богу, мы не опоздали, – сказал капитан. – Первые выстрелы еще не раздались. В любом случае атака начнется с обстрела корабельной артиллерией джунглей, где концентрируются нег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знаю, когда это произойдет, – неожиданно проговорил Тур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рафиня беседовала с Хиггинсом, и тот сказал ей, что атака начнется, когда оранское радио передаст сигнал «En avant».</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дать военную тайну!… За одно это Хиггинс заслуживает расстр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н сказал еще, что сигнал будет передан, когда прибудут дополнительные подкрепления из Сахары. Это и будет означать «En avant».</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рудийный выстрел. Нам приказывали остановиться. Через минуту мы увидели, как от корабля отвалил катер и направился к на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были под стражей на борту «Генерала дю Негр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с поместили в каюте с голыми металлическими стенами. С нами был и Фрезер. Прошло с полчаса, пока дверь каюты наконец открылась и вошел маркиз де Сюрен. Он оглядел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начит, решили, спасая свои шкуры, вернуться из джунглей, – сказал он. – Но вам и здесь, кроме пули, ждать нечего! Предат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Ламетр выступил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выполнили свою задачу, ваше превосходительство. Мы вернулись, чтобы помешать кровопролитию и передать преступников в руки правосуди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из удивленно посмотрел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 чем вы говор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это, – Ламетр показал на Фрезера, – один из членов исчезнувшей экспедиции. Племя фонги ни в чем не пови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ссказывайт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и единым словом не прервал рассказ капитана, только изредка обводя нас странным, растерянным взглядом. Лицо его то бледнело, то краснело. Затем он прошелся, подходя то к одному, то к другому из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чаянные парни… Такого еще… г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 закончил за него Ламетр. – То, что сделали эти люди, может служить примером героизма и верн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убернатор долго сидел задумавшись, а потом глубоко вздохну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ж… если так… значит, Рубан все-таки прав. – Он снова оглядел нас. – Добавлю еще одно: вы – настоящие мужчины. – Он пожал всем нам по очереди руки. – Однако я и сейчас еще не понимаю, как обстояло дело с радиограммой! Ламетр! Вы действительно ее принял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а. Здесь рассказано обо всем. Пожалуйста. – Он отдал маркизу признание графи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де эта женщ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тала жертвой несчастного случа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аркиз еще раз оглядел нас долгим, испытующим взглядом, но ничего не сказал. Я уже говорил, что ума этому человеку не занимать. Затем он внимательно прочел переданные ему листки. Ноздри его вздрагивали, широкая грудь то опускалась, то поднималась. Кончив читать, он снял трубку телеф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питан Малотт! Немедленно арестуйте лейтенанта Хиггинса. За измену родине. Приказ я сейчас пришл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н нервным движением вытащил из кармана ручку. Великолепная вещь! Чистое золото с отделкой из эмали и большим, чистым, кроваво-красным рубином на конце. Он быстро набросал несколько слов и нажал кнопку звонка. Вбежал матр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дайте капитану Малот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Арестовать Хиггинса, однако, так и не удалось. Откуда-то издалека послышался выстрел.</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едатель пустил себе пулю в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йдемте, – сказал губернатор. Мы вошли в радиорубку.</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оно, – после недолгого осмотра сказал де Сюрен. В стенке рубки, в самом углу, было небольшое отверстие, вроде мышиной норы. Чтобы открыть его, нужно было только вывинтить один болт. Хиггинс, живший в соседней каюте, установил там микрофон, который через это отверстие можно было подсоединить к динамику радиостанции. Затем он вызвал сонного Ламетра, получившего небольшую дозу опиума в коньяке, сказав, что с ним хочет связаться по радио экспедиция. Хиггинс говорил из своей каюты, а в радиорубке звучал его измененный прижатым к губам платком голос. Ламетр же был уверен, что говорит капитан Ман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вернулись в каюту де Сюре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го я не мог себе представить, – сказал Ламет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тут вы, Ламетр, и совершили ошибку, – ответил губернатор. – На следующий день вы должны были потребовать от Мандера подтвержд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ше превосходительство, несколько мерзавцев могут обмануть любого честного челове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еловеку свойственно ошибаться, – заметил и я, опять-таки исключительно к мест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убернатор засмея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 преданы капитану. То, что ему удалось добиться этого, большая заслуга, но она не перечеркивает сделанное им упущение. А теперь отдыхайте. Ламетр займет каюту Хиггинс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остались одн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это значит? – спросил Альфо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не возвращена воинская честь, но не звание… – мрачно ответил Ламетр. – Его превосходительство считает, что причина всего случившегося в допущенной мною ошибке. К сожалению, он – великолепный солдат, никогда не допускавший промахов и потому так строго относящийся к ошибкам других… Но честь моя все же спасена, ребята… Спасибо… Он расцеловал каждого из нас, но лицо у него было все же печаль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ему, – сказал Хопкинс, когда Ламетр вышел, – надо добиться, чтобы ему вернули зв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я беда в том, – заметил Альфонс, – что губернатор никогда еще не допускал ошибок.</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долго еще совеща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 штаб командования была отправлена длинная радиограмма, в которой сообщалось о сенсационном повороте событий. Теперь сигнал «En avant» уже не понадоб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ишь в том случае, – сказал Ламетр, – если эта война была задумана только как возмездие туземцам. Если Рубан все-таки смещен, наступление против фонги начнется несмотря ни н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лько крови? Напрасной, ненужной…</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йчас я уверен, что губернатор тоже не хочет этого, –  подумав, сказал капитан. – Он – храбрый солдат, который требовал лишь расплаты за будто бы совершенное фонги преступл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 вечеру дождь вновь сменился жарким ветром с юга. Пятидесятиградусная жара высасывала из земли воду и превращала ее в густой туман, отдававший зловонием болот. Такого сирокко мне еще не приходилось видеть… Ветер с юга дул не переставая, болели глаза, кровь стучала в ушах, кости ломило так, будто человека растягивали на дыб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Де Сюрен, сидя на диване в своей каюте, курил сигару и слушал Чурбана. Несмотря на головную боль, губернатор был в восторге от рассказа о его удивительной воинской карьер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й… ты – исключительно симпатичный парень… Можешь курить… Черт возьми, где же мои сигар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игар найти не удалось – Хопкинс потом еще не один месяц каждое воскресенье выкуривал по одной из них.</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Ладно… выпей немного виски… Хопкинс выпил.</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Жуткий сегодня вечер, сынок… – проговорил губернато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ыше голову, ваше превосходительство. Губернатор засмеялся и вытер покрытый потом лоб.</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теперь отправляйся и отдыхай. Виски тебе выдад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быстро набросал записку ручкой с рубином на конце. Теперь Хопкинсу был обеспечен щедрый рацион виски и сигар.</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Губернатор не мог уснуть. Он уже четыре или пять раз выходил из каюты, но желтый, зловонный туман плотно окутал судно… Отовсюду капала вода… В жаркую ночь такие медленно стекающие, крупные капли оседающего тумана хуже любого ливн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На опустевшей палубе слышались только шаги часового. Тут могут выдержать только железные люди. Человека разрывают изнутри припадки ярости… Бывают и случаи амо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от, кто пережил подобную ночь на берегах Западной Африки, никогда ее не забуде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от заскрипела якорная цепь… Потом раздались шаги первого помощник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Это была дурная ночь для адмирала. В те редкие минуты, когда он засыпал, его мучили странные сновидения… Он выпил виски и встал, чтобы пройтись… Но голова закружилась, и он снова присел на койк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Зазвонил телефо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яжелевшей рукой адмирал поднял трубку. На душе стало невыносимо тяжело… Так… Железный каток войны остановить не уда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но сквозь сон, до него доносился глухой, немного взволнованный голо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учена радиограмма, принята в ноль часов пять мину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луша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 штаба главного командования. Командиру «Генерала дю Негрие». En avant… En avant… En avant…» Повто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He надо… Немедленно передайте частям на берегу: «Боевая тревога, быть в полной готовности к наступлению, патрули выслать немедленно, полковнику Бове через десять минут прибыть ко мне на судно.» Я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ас понял. Повторяю…</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ложив трубку, адмирал поднялся и вышел на мостик. Туман и тишина… Сейчас он был уже спокоен и тверд. Голова болела, и в висках продолжало стучать, но теперь, когда пришел приказ, нужно стряхнуть влияние сирокк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так, «En avant»… огонь и кровь зальют всю страну… Ради чего, ради ч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ловно тяжкий груз опустился на сердце… Падали капли, откуда-то издали доносился звук редких шаг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риказ есть приказ. Надо действо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Суровым голосом он проговорил несколько слов в переговорную трубку, потом в другую… Послышались крики команды, звук рожков… Тревог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Через несколько мгновений экипаж был уже на местах. Защитные чехлы были сняты с орудий. Желтый туман начал рассеиваться, и в лунном свете стали видны белые сонные пальмы на африканском берег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Тишина и спокойствие… А через несколько минут загремят разрывы снарядов…</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рудийная башня почти неслышно поворачивалась. Стволы пушек начали приподнима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Рядом с капитанским мостиком, достаточно громко – так, что губернатору слышно было каждое слово – разговаривали двое: я и Чурбан Хопкинс.</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 я говорю, что любой может ошибиться! Точно! Обмануть можно люб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и врешь! Господин губернатор связался бы еще раз с капитаном Мандером. Он убедился бы, что разговаривал действительно с ним… Нельзя действовать на основании одного только разговора… Позвонить или передать радиограмму может лю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оверить, конечно, надо было, – совсем уже громко сказал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От орудий донес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правление четыреста… прицел двенадц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тставить! – раздался голос губернатор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Все застыли на месте. Де Сюрен нервно схватил трубку телефона.</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адиорубка?… Прочитайте все радиограммы, полученные в течение ночи!</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ой ночью ни одной радиограммы получено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Еще мгновенье… Адмирал сбежал с мостика и остановился перед нами почти вплотную, лицом к лиц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тояли, вытянувшись в струнку. Неприятные секунды.</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е знаю, что с вами и делать. То ли арестовать, то ли наградить… Это же кто-то из вас звонил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Потом он хрипло рассмеялся, схватил меня двумя пальцами за нос и пару раз дернул его из стороны в сторону.</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Что за парни… честное слово… Эй! Передать, что учение отменя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И он вернулся к себе в каюту.</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rFonts w:cs="Arial" w:ascii="Arial" w:hAnsi="Arial"/>
          <w:sz w:val="28"/>
          <w:szCs w:val="28"/>
        </w:rPr>
        <w:t>    </w:t>
      </w:r>
      <w:r>
        <w:rPr>
          <w:rFonts w:cs="Arial" w:ascii="Arial" w:hAnsi="Arial"/>
          <w:sz w:val="28"/>
          <w:szCs w:val="28"/>
        </w:rPr>
        <w:t>Когда на заседании суда председатель задал вопрос: «Считает ли ваше превосходительство, что капитан Ламетр допустил нарушение служебного долга, не проверив, что радиограмма была действительно послана капитаном Мандером?», губернатор ответил: «Предположение, что говорит не Мандер, было настолько невероятным, что любой – в том числе и я – счел бы всякую проверку излишней».</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Капитан, разумеется, был оправдан, а за героизм, проявленный им при спасении экспедиции и предотвращении никому не нужного кровопролития, представлен к высокой награде. Однако самой высшей наградой ему была ставшая, наконец, его женой, Люси де ла Ру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Мы с Альфонсом были с честью демобилизованы из легиона. Как миллионеры. Ведь двадцать пять процентов от стоимости алмазов стали нашими как награда за переданный государству рудник. Капитан отказался от своей доли, и мы передали ее Турецкому Султану. Документ об этом каждый из нас подписал с удовольствием. Первым – Чурбан.</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от здесь, пожалуйста, – показал адвокат.</w:t>
      </w:r>
    </w:p>
    <w:p>
      <w:pPr>
        <w:pStyle w:val="Normal"/>
        <w:widowControl w:val="false"/>
        <w:autoSpaceDE w:val="false"/>
        <w:ind w:firstLine="708"/>
        <w:jc w:val="both"/>
        <w:rPr>
          <w:rFonts w:ascii="Arial" w:hAnsi="Arial" w:cs="Arial"/>
          <w:sz w:val="28"/>
          <w:szCs w:val="28"/>
        </w:rPr>
      </w:pPr>
      <w:r>
        <w:rPr>
          <w:rFonts w:cs="Arial" w:ascii="Arial" w:hAnsi="Arial"/>
          <w:sz w:val="28"/>
          <w:szCs w:val="28"/>
        </w:rPr>
        <w:t>    </w:t>
      </w:r>
      <w:r>
        <w:rPr>
          <w:rFonts w:cs="Arial" w:ascii="Arial" w:hAnsi="Arial"/>
          <w:sz w:val="28"/>
          <w:szCs w:val="28"/>
        </w:rPr>
        <w:t>Хопкинс вынул ручку. Великолепная вещь! Чистое золото с отделкой из эмали и большим, чистым, кроваво-красным рубином на конце…</w:t>
      </w:r>
    </w:p>
    <w:p>
      <w:pPr>
        <w:pStyle w:val="Normal"/>
        <w:widowControl w:val="false"/>
        <w:autoSpaceDE w:val="false"/>
        <w:ind w:firstLine="708"/>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Courier New CYR" w:hAnsi="Courier New CYR" w:cs="Courier New CYR"/>
          <w:b/>
          <w:b/>
        </w:rPr>
      </w:pPr>
      <w:r>
        <w:rPr>
          <w:rFonts w:cs="Courier New CYR" w:ascii="Courier New CYR" w:hAnsi="Courier New CYR"/>
          <w:b/>
        </w:rPr>
        <w:t>OCR и вычитка Угленко Александ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5:30:00Z</dcterms:created>
  <dc:creator>дом</dc:creator>
  <dc:description/>
  <dc:language>en-US</dc:language>
  <cp:lastModifiedBy>дом</cp:lastModifiedBy>
  <dcterms:modified xsi:type="dcterms:W3CDTF">2007-04-16T17:29:00Z</dcterms:modified>
  <cp:revision>12</cp:revision>
  <dc:subject/>
  <dc:title>Остросюжетн ы й детектив</dc:title>
</cp:coreProperties>
</file>